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к решению Собрания депутатов Ермаковского сельского поселения от 30.11.2021г. №18 «О внесении изменений в решение Собрания депутатов от 28.12.2020 года № 15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hanging="4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бюджетных средств: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На основании письма Финансового отдела Администрации Тацинского района №99/9/05-1032 от 15.11.2021г. в соответствии с Областным законом Ростовской области от 28.10.2021г. № 582-ЗС «О внесении изменений в отдельные областные законы», проектом постановления «О внесении изменений в постановление Правительства Ростовской области от 10.11.2011г. № 116» направляет информацию  о дополнительной потребности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4 квартал2021 года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ение бюджетных ассигнований в расходной части бюджета РП 0106 ЦС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99008904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Ермаковского сельского поселения (Иные межбюджетные трансферты)</w:t>
      </w:r>
      <w:r>
        <w:rPr>
          <w:rFonts w:cs="Times New Roman" w:ascii="Times New Roman" w:hAnsi="Times New Roman"/>
          <w:sz w:val="28"/>
          <w:szCs w:val="28"/>
        </w:rPr>
        <w:t xml:space="preserve"> в сумме 2,2 тыс. руб. на осуществление внешнего муниципального финансового контроля в части содержание специали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СР 99900890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(Иные межбюджетные трансферты)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сумме 2,5 тыс. руб. на осуществление внутреннего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части содержание специалиста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меньш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РП 0113 ЦСР 9990099990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направления расходов по иным непрограммным мероприятиям в рамках непрограммных расходов органов местного самоуправления Ермаковского сельского поселения (Иные закупки товаров, работ и 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мме 4,7 тыс. руб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исьма директора МБУК «Культура Ермаковского поселения» № 20 от 25.11.2021г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личение рас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личение бюджетных средств в расходной части бюджета РП 0801 ЦСР 040000159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обеспечение деятельности (оказание услуг) муниципального бюджетного учреждения культуры "Культура Ермаковского поселения" в рамках муниципальной программы Ермаковского сельского поселения "Развитие культуры" (Субсидии бюджетным учреждениям) в сумме 45,0 тыс. руб. на ремонт отопительных котлов Ермаковского и Верхнекольцовского СДК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меньш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Уменьшение бюджетных ассигнований в расходной части бюджета РП 0111 ЦСР 99100921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ервный фонд Администрации Ермаковского сельского поселения на финансовое обеспечение непредвиденных расходов в рамках непрограммных расходов органов местного самоуправления Ермаковского сельского поселения (Резервные средства) в сумме 45,0 тыс.руб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8:00Z</dcterms:created>
  <dc:creator>FIN55</dc:creator>
  <dc:description/>
  <cp:keywords/>
  <dc:language>en-US</dc:language>
  <cp:lastModifiedBy>Ermak</cp:lastModifiedBy>
  <cp:lastPrinted>2021-07-02T08:30:00Z</cp:lastPrinted>
  <dcterms:modified xsi:type="dcterms:W3CDTF">2021-12-02T11:54:00Z</dcterms:modified>
  <cp:revision>120</cp:revision>
  <dc:subject/>
  <dc:title/>
</cp:coreProperties>
</file>