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Ермаков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от 30.11.2021г. №18 «О внесении изменений в Реш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депутатов Ермаковского сельского поселения от 28.12.2020 г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55 -СД "О бюджете Ермаковского сельского поселения Тацин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на 2021 год и плановый период 2022 и 2023 годов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межбюджетных трансфертов, передаваемых из бюджета Ермаковского сельского поселения Тацинского района бюджету муниципального района на осуществление части полномочий по решению 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просов местного значения в соответствии с заключенными соглашениями в 2021 году и на плановый период 2022 и 2023 годов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.)</w:t>
      </w:r>
    </w:p>
    <w:tbl>
      <w:tblPr>
        <w:tblStyle w:val="a3"/>
        <w:tblW w:w="1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71"/>
        <w:gridCol w:w="1211"/>
        <w:gridCol w:w="1074"/>
        <w:gridCol w:w="1072"/>
      </w:tblGrid>
      <w:tr>
        <w:trPr>
          <w:trHeight w:val="40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Наименование показателя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</w:tc>
      </w:tr>
      <w:tr>
        <w:trPr>
          <w:trHeight w:val="127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Иные межбюджетные трансферты бюджетам муниципальных районов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существление внешнего муниципального финансового контроля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в части содержания специалиста в рамках непрограммных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расходов органов местного самоуправления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,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9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9</w:t>
            </w:r>
          </w:p>
        </w:tc>
      </w:tr>
      <w:tr>
        <w:trPr>
          <w:trHeight w:val="55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Иные межбюджетные трансферты бюджетам муниципальных районов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на осуществление внутреннего муниципального финансового контроля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 за исполнением бюджетов поселений в части содержания специалиста в рамках непрограммных расходов органов местного самоуправления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,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2</w:t>
            </w:r>
          </w:p>
        </w:tc>
      </w:tr>
      <w:tr>
        <w:trPr>
          <w:trHeight w:val="55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Иные межбюджетные трансферты бюджетам муниципальных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районо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 участие в предупреждении и ликвидации последствий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резвычайных ситуаций в границах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в части содержания специалиста в рамках муниципальной программы Ерма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,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,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,6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20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52d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1658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165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e52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E6CC62-5868-4DFC-B496-D0F23DF02B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  <Pages>1</Pages>
  <Words>240</Words>
  <Characters>1370</Characters>
  <CharactersWithSpaces>16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32:00Z</dcterms:created>
  <dc:creator>48320456</dc:creator>
  <dc:description/>
  <dc:language>en-US</dc:language>
  <cp:lastModifiedBy>Ermak</cp:lastModifiedBy>
  <cp:lastPrinted>2017-11-01T17:44:00Z</cp:lastPrinted>
  <dcterms:modified xsi:type="dcterms:W3CDTF">2021-12-03T12:59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