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18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155-СД от 28.12.2020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1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2 и 2023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30» нояб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155-СД от 28.12.2020г. «О бюджете Ермаковского сельского поселения Тацинского района на 2021 год и на плановый период 2022 и 2023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1 год и на плановый период 2022 и 2023 годов» изложить в редакции согласно приложению №1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2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1 год и на плановый период 2022 и 2023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</w:t>
      </w:r>
      <w:r>
        <w:rPr>
          <w:sz w:val="28"/>
          <w:szCs w:val="28"/>
        </w:rPr>
        <w:t>)  приложение 8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1-2023 годов» изложить в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9 «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1 году и на плановый период 2022 и 2023 годов» изложить в редакци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сельского поселения                                            А.Д. Гунькин                                      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1-12-06T08:14:00Z</cp:lastPrinted>
  <dcterms:modified xsi:type="dcterms:W3CDTF">2021-12-06T05:17:00Z</dcterms:modified>
  <cp:revision>663</cp:revision>
  <dc:subject/>
  <dc:title>Проект внесен</dc:title>
</cp:coreProperties>
</file>