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к решению Собрания депутатов Ермаковского сельского поселения от 28.10.2021г. №14-СД «О внесении изменений в решение Собрания депутатов от 28.12.2020 года № 155-СД «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  <w:t>О бюджете Ермаковского сельского поселения Тацинского района на 2021 год и на плановый период 2022 и 2023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spacing w:lineRule="auto" w:line="240"/>
        <w:ind w:left="709" w:hanging="42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личение доходной части бюджета: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Увеличение доходной части бюджета, в связи с фактическим поступлением Единого сельскохозяйственного налога на 112,1 тыс. руб. </w:t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Увеличение расходной части бюджета: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величение бюджетных ассигнований в расходной части бюджета РП 0113 ЦСР 8920099990 Реализация направления расходов в рамках обеспечения деятельности Администрации Ермаковского сельского поселения (Уплата налогов, сборов и иных платежей) в сумме 50,0 тыс. руб. на уплату штрафа за невыполнение в установленный срок предписания о приведении земельных участков в состояние, пригодное для сельскохозяйственного использования в установленном законом порядке. 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расходной части бюджета РП 0113 ЦСР 8920099990 Реализация направления расходов в рамках обеспечения деятельности Администрации Ермаковского сельского поселения (Иные закупки товаров, работ и услуг для обеспечения государственных (муниципальных) нужд) в </w:t>
      </w:r>
      <w:r>
        <w:rPr>
          <w:rFonts w:cs="Times New Roman" w:ascii="Times New Roman" w:hAnsi="Times New Roman"/>
          <w:iCs/>
          <w:sz w:val="28"/>
          <w:szCs w:val="28"/>
        </w:rPr>
        <w:t xml:space="preserve">сумме на 57,0 тыс. руб.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оплаты р</w:t>
      </w:r>
      <w:r>
        <w:rPr>
          <w:rFonts w:cs="Times New Roman" w:ascii="Times New Roman" w:hAnsi="Times New Roman"/>
          <w:iCs/>
          <w:sz w:val="28"/>
          <w:szCs w:val="28"/>
        </w:rPr>
        <w:t>асходов за постановку на государственный кадастровый учет объектов дорожно-транспортной инфраструктуры (6 дорог);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.  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расходной части бюджета РП 1001 ЦСР 9990013010 Расходы по выплате государственной пенсии за выслугу лет муниципальным служащим в рамках непрограммных расходов органов местного самоуправления Ермаковского сельского поселения (Публичные нормативные социальные выплаты гражданам) в сумме 5,1 тыс. руб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08:00Z</dcterms:created>
  <dc:creator>FIN55</dc:creator>
  <dc:description/>
  <cp:keywords/>
  <dc:language>en-US</dc:language>
  <cp:lastModifiedBy>Ermak</cp:lastModifiedBy>
  <cp:lastPrinted>2021-07-02T08:30:00Z</cp:lastPrinted>
  <dcterms:modified xsi:type="dcterms:W3CDTF">2021-10-29T06:07:00Z</dcterms:modified>
  <cp:revision>104</cp:revision>
  <dc:subject/>
  <dc:title/>
</cp:coreProperties>
</file>