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19.12.2019г. №117-СД «О внесении изменений в решение Собрания депутатов от 27.12.2018 года № 96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9 год и на плановый период 2020 и 2021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РП 0503 Расходы на организацию благоустройства (Уличное освещение) территорий поселения в рамка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еспечения функционирования Администрации Ермаковского сельского поселения (Закупка товаров, работ и услуг для обеспечения государственных (муниципальных) нужд) уменьшить сумму на 24000,00 руб.  в связи с перераспределением их на РП 0801 Расходы на обеспечение деятельности (оказание услуг) муниципального бюджетного учреждения культуры "Культура Ермаковского поселения" в рамках муниципальной программы Ермаковского сельского поселения "Развитие культуры" (Субсидии бюджетным учрежде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9-06-18T11:38:00Z</cp:lastPrinted>
  <dcterms:modified xsi:type="dcterms:W3CDTF">2019-12-20T06:02:00Z</dcterms:modified>
  <cp:revision>291</cp:revision>
  <dc:subject/>
  <dc:title/>
</cp:coreProperties>
</file>