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 Ермаковского сельского поселения от     27.04.2018г. №76-СД «О внесении изменений в решение Собрания депутатов от 28.12.2016 года № 68-СД «</w:t>
      </w: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  <w:t>О бюджете Ермаковского сельского поселения Тацинского района на 2018 год и на плановый период 2019 и 2020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</w:p>
    <w:p>
      <w:pPr>
        <w:pStyle w:val="Normal"/>
        <w:spacing w:lineRule="auto" w:line="240"/>
        <w:ind w:left="709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доходной части бюджета, согласно распределения дотации на поддержку мер по обеспечению сбалансированности бюджета для частичной компенсации дополнительных расходов на повышение оплаты труда отдельным категориям работников бюджетной сферы и на увеличение их минимального размера оплаты труда  </w:t>
      </w:r>
    </w:p>
    <w:p>
      <w:pPr>
        <w:pStyle w:val="Normal"/>
        <w:spacing w:lineRule="auto" w:line="24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увеличит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на 37,4 тыс. руб. в том числе:</w:t>
      </w:r>
    </w:p>
    <w:p>
      <w:pPr>
        <w:pStyle w:val="Normal"/>
        <w:spacing w:lineRule="auto" w:line="24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чие межбюджетные трансферты, передаваемые бюджетам сельских поселений на  37,4 тыс. рублей.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увеличит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на 37,4 тыс. руб.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.РП 0104 расходы на выплаты по оплате труда работников органов местного самоуправления Ермаковского сельского поселения в рамках обеспечения функционирования Администрации Ермаков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увеличить сумму на 37400,00 руб. в связи с увеличением МРОТ с 01 мая 2018 года  до 11163,00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3" w:hanging="61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2">
    <w:name w:val="WW8Num38z2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5:47:00Z</dcterms:created>
  <dc:creator>FIN55</dc:creator>
  <dc:description/>
  <cp:keywords/>
  <dc:language>en-US</dc:language>
  <cp:lastModifiedBy>Ermak</cp:lastModifiedBy>
  <cp:lastPrinted>2018-04-27T13:52:00Z</cp:lastPrinted>
  <dcterms:modified xsi:type="dcterms:W3CDTF">2018-05-04T06:04:00Z</dcterms:modified>
  <cp:revision>270</cp:revision>
  <dc:subject/>
  <dc:title/>
</cp:coreProperties>
</file>