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Ермаковского сельского поселения от     29.03.2018г. №73-СД «О внесении изменений в решение Собрания депутатов от 28.12.2016 года № 68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18 год и на плановый период 2019 и 2020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Увеличение доходной части бюджета, согласно уведомления Финансового отдела Администрации Тацинского района №4,5 от 26.03.2018г. в том числе: 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увеличи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на 127,4 тыс. руб. в том числе:</w:t>
      </w:r>
    </w:p>
    <w:p>
      <w:pPr>
        <w:pStyle w:val="Normal"/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рочие межбюджетные трансферты, передаваемые бюджетам сельских поселений на  127,4 тыс. рублей.</w:t>
      </w:r>
    </w:p>
    <w:p>
      <w:pPr>
        <w:pStyle w:val="Normal"/>
        <w:spacing w:lineRule="auto" w:line="24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увеличить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на 127,4 тыс. руб.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.РП 0412 расходы  на выполнение предпроектных работ по проектированию распределительных газопроводов в х. Чумаков  в рамках муниципальной программы Ермаковского сельского поселения "Обеспечение качественными жилищно-коммунальными услугами население Ермаковского сельского поселения"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Закупка товаров, работ и услуг для обеспечения государственных (муниципальных) нужд) увеличить сумму на 98944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РП 0503 Расходы на организацию благоустройства (трудоустройство безработных граждан) территорий поселения в рамках непрограммных расходов органов местного самоуправления Ермаковского сельского поселения (Закупка товаров, работ и услуг для обеспечения государственных (муниципальных) нужд)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Закупка товаров, работ и услуг для обеспечения государственных (муниципальных) нужд) увеличить сумму на 28458,00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47:00Z</dcterms:created>
  <dc:creator>FIN55</dc:creator>
  <dc:description/>
  <cp:keywords/>
  <dc:language>en-US</dc:language>
  <cp:lastModifiedBy>Ermak</cp:lastModifiedBy>
  <cp:lastPrinted>2018-03-29T10:57:00Z</cp:lastPrinted>
  <dcterms:modified xsi:type="dcterms:W3CDTF">2018-03-29T08:08:00Z</dcterms:modified>
  <cp:revision>260</cp:revision>
  <dc:subject/>
  <dc:title/>
</cp:coreProperties>
</file>