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Приложение 1</w:t>
      </w:r>
      <w:r>
        <w:rPr/>
        <w:t xml:space="preserve">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Собрание депутатов Ермако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сельского поселения</w:t>
      </w:r>
    </w:p>
    <w:p>
      <w:pPr>
        <w:pStyle w:val="Heading5"/>
        <w:pBdr>
          <w:bottom w:val="single" w:sz="12" w:space="1" w:color="000000"/>
        </w:pBdr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Тацинский район, Ростовская область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5"/>
        <w:tabs>
          <w:tab w:val="clear" w:pos="720"/>
          <w:tab w:val="left" w:pos="1043" w:leader="none"/>
          <w:tab w:val="center" w:pos="5103" w:leader="none"/>
        </w:tabs>
        <w:jc w:val="left"/>
        <w:rPr>
          <w:lang w:val="en-US"/>
        </w:rPr>
      </w:pPr>
      <w:r>
        <w:rPr/>
        <w:tab/>
      </w:r>
      <w:r>
        <w:rPr>
          <w:i w:val="false"/>
          <w:sz w:val="36"/>
          <w:szCs w:val="36"/>
        </w:rPr>
        <w:t>ПРОЕКТ</w:t>
      </w:r>
      <w:r>
        <w:rPr/>
        <w:tab/>
        <w:t>Решение 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т.Ермаковска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Ерма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цинского района з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ринято Собранием депутатов                                      апреля  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9 «Бюджетного Кодекса Российской Федерации»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Собрание депутатов Р Е Ш И Л О: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ья 1. Утвердить отчет об исполнении бюджета  Ермаковского сельского поселения Тацинского района за 2013 год по доходам в сумме 12 789,4 тыс.рублей, по расходам в сумме 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2,5 тыс.рублей с превышением доходов над расходами  (профицит) в сумме 366,9 тыс.рублей со следующими показателями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 доходам бюджета Ермаковского сельского поселения  Тацинского района по кодам классификации дох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юджетов за 2013 год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бюджета  Ермаковского сельского поселения Тацинского района по кодам видов доходов, подвидов доходов, классификации операций сектора государственного управления относящихся к доходам бюджета поселения за 2013 год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расходам бюджета Ермаковского сельского поселения  по ведомственной структуре расходов бюджета Ермаковского сельского поселения Тацинского района за 2013 год согласно приложению 3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о расходам бюджета Ермаковского сельского поселения Тацинского района по разделам и подразделам функциональной классификации расходов  бюджетов Российской Федерации за 2013 год 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 источникам финансирования дефицита бюджета Ермаковского сельского поселения по кодам классификации источников финансирования дефицитов бюджетов  за 2013 год согласно приложению 5 к настоящему решению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источникам финансирования дефицита бюджета Ермаковского сельского поселения Тацинского района по кодам групп, подгрупп, статей, видов источников финансирования дефицитов бюджета Ермаковского сельского поселения Тацинского района, классификации операций сектора государственного управления, относящихся к источникам финансирования дефицитов бюджетов за 2013 год, согласно приложению 6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Контроль за исполнением  данного решения возложить 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Ерма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А.В.Конда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4372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3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22:00Z</dcterms:created>
  <dc:creator>ИК</dc:creator>
  <dc:description/>
  <cp:keywords/>
  <dc:language>en-US</dc:language>
  <cp:lastModifiedBy>www.PHILka.RU</cp:lastModifiedBy>
  <cp:lastPrinted>2012-05-31T08:25:00Z</cp:lastPrinted>
  <dcterms:modified xsi:type="dcterms:W3CDTF">2014-04-16T07:50:00Z</dcterms:modified>
  <cp:revision>75</cp:revision>
  <dc:subject/>
  <dc:title> </dc:title>
</cp:coreProperties>
</file>