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ПРОЕКТ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                                      </w:t>
      </w:r>
    </w:p>
    <w:p>
      <w:pPr>
        <w:pStyle w:val="21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бюджете Ермаковского сельского</w:t>
      </w:r>
    </w:p>
    <w:p>
      <w:pPr>
        <w:pStyle w:val="21"/>
        <w:rPr>
          <w:szCs w:val="28"/>
        </w:rPr>
      </w:pPr>
      <w:r>
        <w:rPr>
          <w:szCs w:val="28"/>
        </w:rPr>
        <w:t>поселения Тацинского района на 2014 год</w:t>
      </w:r>
    </w:p>
    <w:p>
      <w:pPr>
        <w:pStyle w:val="21"/>
        <w:rPr>
          <w:szCs w:val="28"/>
        </w:rPr>
      </w:pPr>
      <w:r>
        <w:rPr>
          <w:szCs w:val="28"/>
        </w:rPr>
        <w:t>и на плановый период 2015 и 2016 год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«___» декабря  2013 год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Ермаковского сельского поселения Тацинского района (далее - бюджета поселения) на 2014 год 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8 403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бюджета поселения в сумме 8 903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Ермаковского сельского поселения Тацинского района на 1 января 201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Ермак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4)предельный объем муниципального долга Ермаковского сельского поселения Тацинского района  в сумме  6 865,5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5) предельный объем расходов на обслуживание муниципального долга в сумме 0,0 тыс.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прогнозируемый дефицит бюджета поселения в сумме 500,0 тыс.рублей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5 год в сумме 7 890,1 тыс. рублей и на 2016 год в сумме 7 985,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2) общий объем расходов бюджета поселения на 2015 год в сумме 7 890,1 тыс. рублей, </w:t>
      </w:r>
      <w:r>
        <w:rPr>
          <w:sz w:val="28"/>
          <w:szCs w:val="28"/>
        </w:rPr>
        <w:t>в том числе условно утвержденные расходы в сумме 188,2 тыс. рублей,</w:t>
      </w:r>
      <w:r>
        <w:rPr>
          <w:rFonts w:cs="Arial"/>
          <w:sz w:val="28"/>
          <w:szCs w:val="40"/>
        </w:rPr>
        <w:t xml:space="preserve"> и на 2016 год в сумме 7 985,7 тыс. рублей, </w:t>
      </w:r>
      <w:r>
        <w:rPr>
          <w:sz w:val="28"/>
          <w:szCs w:val="28"/>
        </w:rPr>
        <w:t>в том числе условно утвержденные расходы в сумме 378,5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Ермаковского сельского поселения Тацинского района на 1 января 201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Ермак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верхний предел муниципального внутреннего долга Ермаковского сельского поселения Тацинского района  на 1 января 2017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Ермак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4)предельный объем муниципального долга Ермаковского сельского поселения Тацинского района на 2015 год в сумме 6 925,8 тыс. рублей и на 2016 год в сумме 7 031,8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предельный объем расходов на обслуживание муниципального долга на 2015 год в сумме 0,0 тыс.рублей и на 2016 год в сумме 0,0 тыс.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прогнозируемый дефицит бюджета поселения на 2015 год в сумме 0,0 тыс.рублей и на 2016 год в сумме 0,0 тыс.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/>
          <w:sz w:val="28"/>
          <w:szCs w:val="40"/>
        </w:rPr>
        <w:t>3.</w:t>
      </w:r>
      <w:r>
        <w:rPr>
          <w:rFonts w:cs="Arial"/>
          <w:sz w:val="28"/>
          <w:szCs w:val="40"/>
        </w:rPr>
        <w:t xml:space="preserve"> Учесть в бюджете поселения объем поступлений доходов 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/>
          <w:sz w:val="28"/>
          <w:szCs w:val="40"/>
        </w:rPr>
        <w:t>4</w:t>
      </w:r>
      <w:r>
        <w:rPr>
          <w:rFonts w:cs="Arial"/>
          <w:sz w:val="28"/>
          <w:szCs w:val="40"/>
        </w:rPr>
        <w:t>. Утвердить источники финансирования дефицита бюджета поселения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4 год и на плановый период 2015 и 2016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4 год </w:t>
      </w:r>
      <w:r>
        <w:rPr>
          <w:sz w:val="28"/>
          <w:szCs w:val="28"/>
        </w:rPr>
        <w:t>и на плановый период 2015 и 2016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Ермаков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4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  по разделам и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 видов расходов классификации расходов бюджетов на 2014 год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Ермаковского сельского поселения Тацинского района на 2014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 по разделам и подразделам, целевым статьям(муниципальным программам Ермаковского сельского поселения и непрограммным направлениям деятельности), группам и подгруппам   видов расходов классификации расходов бюджетов на плановый период 2015 и 2016 год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ведомственную структуру расходов бюджета Ермаковского сельского поселения Тацинского района на плановый период 2015 и 2016 годов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13 </w:t>
      </w:r>
      <w:r>
        <w:rPr>
          <w:rFonts w:cs="Arial"/>
          <w:sz w:val="28"/>
          <w:szCs w:val="40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4 год в сумме 129,6 тыс. рублей, на 2015 год в сумме 129,9 тыс. рублей и на 2016 год в сумме  129,9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4 год согласно приложению 14 к настоящему решению и на плановый период 2015 и 2016 годов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4 год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Ермак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Ермак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из областного бюджета бюджету поселения в форме субвенций, субсидий и  иных межбюджетных трансфертов, имеющих целевое назначение (за исключением остатков субвенций 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4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4 год и на плановый период 2015 и 2016 годов субвенции  в соответствии с Областным Законом «Об областном бюджете на 2014 год и на плановый период 2015 и 2016 годов» согласно приложениям 16 и 17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4 год и на плановый период 2015 и 2016 годов</w:t>
      </w:r>
      <w:r>
        <w:rPr>
          <w:rFonts w:cs="Times New Roman" w:ascii="Times New Roman" w:hAnsi="Times New Roman"/>
          <w:sz w:val="28"/>
          <w:szCs w:val="28"/>
        </w:rPr>
        <w:t>», согласно приложениям 18 и 19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Ермак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А.В. Кондаков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30:00Z</dcterms:created>
  <dc:creator>Чапиковский</dc:creator>
  <dc:description/>
  <cp:keywords/>
  <dc:language>en-US</dc:language>
  <cp:lastModifiedBy>www.PHILka.RU</cp:lastModifiedBy>
  <cp:lastPrinted>2013-11-29T13:15:00Z</cp:lastPrinted>
  <dcterms:modified xsi:type="dcterms:W3CDTF">2013-11-29T12:25:00Z</dcterms:modified>
  <cp:revision>20</cp:revision>
  <dc:subject/>
  <dc:title>Проект внесен</dc:title>
</cp:coreProperties>
</file>