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объема предоставл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БУК «Культура Ермаковского поселения» за    201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600"/>
      </w:tblGrid>
      <w:tr>
        <w:trPr>
          <w:trHeight w:val="240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МБУК «Культура Ермаковского поселения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 период   2014 год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4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казанию организации досуга населе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0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ародного творче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9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600"/>
      </w:tblGrid>
      <w:tr>
        <w:trPr>
          <w:trHeight w:val="240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вание  учреждения    Ермаковский СДК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 период   2014 год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казанию организации досуга населе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0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ародного творче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600"/>
      </w:tblGrid>
      <w:tr>
        <w:trPr>
          <w:trHeight w:val="240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 Верхнекольцовский СД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 период   2014 год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казанию организации досуга населе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ародного творче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600"/>
      </w:tblGrid>
      <w:tr>
        <w:trPr>
          <w:trHeight w:val="240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 Новороссошанский СД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 период     2014 год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казанию организации досуга населе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0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ародного творче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600"/>
      </w:tblGrid>
      <w:tr>
        <w:trPr>
          <w:trHeight w:val="240" w:hRule="atLeast"/>
          <w:cantSplit w:val="true"/>
        </w:trPr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 Чумаковский С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 период   2014 год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казанию организации досуга населения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1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народного творчества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N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онтингента обслуж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ей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53" w:type="dxa"/>
        <w:jc w:val="left"/>
        <w:tblInd w:w="-1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4"/>
        <w:gridCol w:w="2190"/>
        <w:gridCol w:w="2041"/>
        <w:gridCol w:w="2153"/>
        <w:gridCol w:w="45"/>
        <w:gridCol w:w="20"/>
      </w:tblGrid>
      <w:tr>
        <w:trPr/>
        <w:tc>
          <w:tcPr>
            <w:tcW w:w="8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МБУК «Культура Ермаковского поселения»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 период   2014 год</w:t>
            </w:r>
          </w:p>
        </w:tc>
        <w:tc>
          <w:tcPr>
            <w:tcW w:w="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Наименование услуги (работы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потребителей, установленный муниципальным заданием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каждой категории из числа установленных заданием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сверх контингента, установленного заданием: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слуга по оказанию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досуг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и поддержке народного творче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Ермаковского посел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7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Форма №3</w:t>
      </w:r>
    </w:p>
    <w:p>
      <w:pPr>
        <w:pStyle w:val="Normal"/>
        <w:autoSpaceDE w:val="false"/>
        <w:ind w:left="3540" w:right="0" w:hanging="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ответствие качества предоставленных муниципаль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муниципальных услуг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БУК «Культура Ермаковского поселения» за   2014 год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937"/>
        <w:gridCol w:w="936"/>
        <w:gridCol w:w="937"/>
        <w:gridCol w:w="937"/>
        <w:gridCol w:w="936"/>
        <w:gridCol w:w="1096"/>
        <w:gridCol w:w="1096"/>
        <w:gridCol w:w="990"/>
        <w:gridCol w:w="958"/>
      </w:tblGrid>
      <w:tr>
        <w:trPr/>
        <w:tc>
          <w:tcPr>
            <w:tcW w:w="9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звание учреждения МБУК «Культура Ермаковского поселения»,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ый период    2014 год</w:t>
            </w:r>
          </w:p>
        </w:tc>
      </w:tr>
      <w:tr>
        <w:trPr/>
        <w:tc>
          <w:tcPr>
            <w:tcW w:w="1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</w:t>
              <w:br/>
              <w:t xml:space="preserve">квалификации </w:t>
              <w:br/>
              <w:t>(опыту работы)</w:t>
              <w:br/>
              <w:t xml:space="preserve">специалиста, </w:t>
              <w:br/>
              <w:t xml:space="preserve">оказывающего </w:t>
              <w:br/>
              <w:t>услугу</w:t>
            </w:r>
          </w:p>
        </w:tc>
        <w:tc>
          <w:tcPr>
            <w:tcW w:w="18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   </w:t>
              <w:br/>
              <w:t xml:space="preserve">используемым в  </w:t>
              <w:br/>
              <w:t xml:space="preserve">процессе оказания услуги материальным ресурсам соответствующей номенклатуры и объема   </w:t>
            </w:r>
          </w:p>
        </w:tc>
        <w:tc>
          <w:tcPr>
            <w:tcW w:w="18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</w:t>
              <w:br/>
              <w:t xml:space="preserve">процедурам,  </w:t>
              <w:br/>
              <w:t xml:space="preserve">порядку    </w:t>
              <w:br/>
              <w:t xml:space="preserve">(регламенту) </w:t>
              <w:br/>
              <w:t xml:space="preserve">оказания   </w:t>
              <w:br/>
              <w:t xml:space="preserve">услуги    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</w:t>
              <w:br/>
              <w:t>оборудованию и</w:t>
              <w:br/>
              <w:t xml:space="preserve">инструментам, </w:t>
              <w:br/>
              <w:t>необходимым для</w:t>
              <w:br/>
              <w:t>оказания услуги</w:t>
            </w:r>
          </w:p>
        </w:tc>
        <w:tc>
          <w:tcPr>
            <w:tcW w:w="19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 зданиям и сооружениям,    необходимым   для оказания  </w:t>
              <w:br/>
              <w:t xml:space="preserve">услуги, и их  </w:t>
              <w:br/>
              <w:t>содержанию</w:t>
            </w:r>
            <w:r>
              <w:rPr/>
              <w:t xml:space="preserve">    </w:t>
            </w:r>
          </w:p>
        </w:tc>
      </w:tr>
      <w:tr>
        <w:trPr/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п.3.4 Стандарт качества предоставления муниципальных услуг в сфере деятельности учреждений клубного типа МБУК «Культура Ермаковского поселения»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>&lt;п.3 Стандарт качества предоставления муниципальных услуг в сфере деятельности учреждений клубного типа МБУК «Культура Ермаковского поселения»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>&lt;п.5 Стандарт качества предоставления муниципальных услуг в сфере деятельности учреждений клубного типа МБУК «Культура Ермаковского поселения»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>&lt;п.3.3 Стандарт качества предоставления муниципальных услуг в сфере деятельности учреждений клубного типа МБУК «Культура Ермаковского поселения»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  <w:t>&lt;п.3.2 Стандарт качества предоставления муниципальных услуг в сфере деятельности учреждений клубного типа МБУК «Культура Ермаковского поселения»</w:t>
            </w:r>
          </w:p>
        </w:tc>
      </w:tr>
      <w:tr>
        <w:trPr/>
        <w:tc>
          <w:tcPr>
            <w:tcW w:w="975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Услуга по оказанию организации досуга населения и поддержка народного творчества.</w:t>
            </w:r>
          </w:p>
        </w:tc>
      </w:tr>
      <w:tr>
        <w:trPr/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е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ConsPlusNonformat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&lt;*&gt; + соответствует стандарту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- не соответствует стандарту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N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ношение нормативной и фактической стоим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единицы муниципальной услуг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МБУК «Культура Ермаковского поселения» за  2014 год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2835"/>
        <w:gridCol w:w="2295"/>
        <w:gridCol w:w="2545"/>
      </w:tblGrid>
      <w:tr>
        <w:trPr>
          <w:trHeight w:val="240" w:hRule="atLeast"/>
          <w:cantSplit w:val="true"/>
        </w:trPr>
        <w:tc>
          <w:tcPr>
            <w:tcW w:w="9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МБУК «Культура Ермаковского поселения»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 период    2014 год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нормативная</w:t>
              <w:br/>
              <w:t xml:space="preserve">стоимость услуги (руб.)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ая   </w:t>
              <w:br/>
              <w:t>стоимость услуг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   </w:t>
              <w:br/>
              <w:t>((4)/(3)) 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а по организации досуга населения и поддержка народного творче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8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3,.5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1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2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20:16:00Z</dcterms:created>
  <dc:creator>Пользователь</dc:creator>
  <dc:description/>
  <dc:language>en-US</dc:language>
  <cp:lastModifiedBy>48320456</cp:lastModifiedBy>
  <cp:lastPrinted>2014-01-16T16:53:00Z</cp:lastPrinted>
  <dcterms:modified xsi:type="dcterms:W3CDTF">2014-01-16T12:56:00Z</dcterms:modified>
  <cp:revision>2</cp:revision>
  <dc:subject/>
  <dc:title/>
</cp:coreProperties>
</file>