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lang w:val="en-US" w:eastAsia="en-US"/>
        </w:rPr>
        <w:t xml:space="preserve">                       </w:t>
      </w:r>
      <w:r>
        <w:rPr>
          <w:b/>
          <w:lang w:val="en-US" w:eastAsia="en-US"/>
        </w:rPr>
        <w:drawing>
          <wp:inline distT="0" distB="0" distL="0" distR="0">
            <wp:extent cx="637540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ма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цинского р-н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082 ст. Ермаковская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ипкина, 4     ИНН 61340098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л./ факс 8-863-97-25-4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>38396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28 августа  2018г.  № 758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Финансовым отделом Администрации Тацинского райо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убботиной Л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Ермаковского сельского поселения предоставляет Вам  Проект Решения «О внесении изменений в решение Собрания депутатов Ермаковского сельского поселения 68-СД» от 28.12.2017г. «О бюджете Ермаковского сельского поселения Тацинского района на 2018 год и на плановый период 2019 и 2020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: ________________ В.А. Круж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</w:t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</w:t>
      </w:r>
      <w:r>
        <w:rPr/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37:00Z</dcterms:created>
  <dc:creator>www.PHILka.RU</dc:creator>
  <dc:description/>
  <cp:keywords/>
  <dc:language>en-US</dc:language>
  <cp:lastModifiedBy>Ermak</cp:lastModifiedBy>
  <cp:lastPrinted>2018-05-04T09:46:00Z</cp:lastPrinted>
  <dcterms:modified xsi:type="dcterms:W3CDTF">2018-08-28T08:57:00Z</dcterms:modified>
  <cp:revision>8</cp:revision>
  <dc:subject/>
  <dc:title/>
</cp:coreProperties>
</file>