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Ермаковского сельского поселения от            №71-СД «О внесении изменений в решение Собрания депутатов от 28.12.2016 года № 68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8 год и на плановый период 2019 и 2020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и расходной части бюджета, согласно уведомления Финансового отдела Администрации Тацинского района №3 от 12.02.2018г.в том числе: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на 35000,00 руб. в том числе: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чие межбюджетные трансферты, передаваемые бюджетам сельских поселений на 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5000,00  рублей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35000,00  руб.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РП 0412 расходы на осуществление полномочий в области градостроительной деятельности (разработка проекта нормативов градостроительного проек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ерераспределение бюджетных ассигнов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П 0104 расходы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уменьшить сумму на 10000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2.2. РП 070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обеспечение деятельности органов местного самоуправления Ермаковского сельского поселения в рамках 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увеличить сумму на 10000,00 руб. на профессиональную подготовку, переподготовку и повышение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02-28T13:31:00Z</cp:lastPrinted>
  <dcterms:modified xsi:type="dcterms:W3CDTF">2018-02-28T10:31:00Z</dcterms:modified>
  <cp:revision>253</cp:revision>
  <dc:subject/>
  <dc:title/>
</cp:coreProperties>
</file>