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 Ермаковского сельского поселения от 30.10.2017 № 60 -СД «О внесении изменений в решение Собрания депутатов от 28.12.2016 года № 25-СД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  <w:t>О бюджете Ермаковского сельского поселения Тацинского района на 2017 год и на плановый период 2018 и 2019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На основании уведомления №13 от 27 октября 2017г. Финансового отдела Администрации Тацинского района выделить бюджету Ермаковского сельского поселения   денежные средства в сумме 247329,00 рубл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1.РП 0412 расходы на подготовку документации по газификации х.Свободный х. Чумаков на выполнение предпроектных  работ по распределительным газопроводам в х. Чумаков 98944,00 руб., на выполнение схемы газоснабжения х. Свободный     148385 ,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 основании уведомления №2 от 27 октября 2017г. Финансового отдела Администрации Тацинского района выделить бюджету Ермаковского сельского поселения   денежные средства в сумме 88500,00 рублей из областного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РП 0801 расходы на повышение заработной платы работникам учреждений культу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Перераспределение бюджетных ассигнова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уменьшить прочие мероприятия по муниципальной программе «Благоустройство территории Ермаковского сельского поселения» РП 0503 на сумму 11500-00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увеличить мероприятия на обеспечение деятельности пожарной безопасности населения в рамках муниципальной программы Ерма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РП 0310 на сумму 11500-00 рублей, в связи с приобретением сирены СО-120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5:47:00Z</dcterms:created>
  <dc:creator>FIN55</dc:creator>
  <dc:description/>
  <cp:keywords/>
  <dc:language>en-US</dc:language>
  <cp:lastModifiedBy>User</cp:lastModifiedBy>
  <cp:lastPrinted>2017-10-30T12:29:00Z</cp:lastPrinted>
  <dcterms:modified xsi:type="dcterms:W3CDTF">2017-11-01T05:13:00Z</dcterms:modified>
  <cp:revision>242</cp:revision>
  <dc:subject/>
  <dc:title/>
</cp:coreProperties>
</file>