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 к  решению Собрания депутатов Ермаковского сельского поселения от 26.12.2019г. №121-СД    "О бюджете Ермаковского сельского поселения Тацинского района на 2020 год и плановый период 2021 и 2022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0 году и на плановый период 2021 и 2022 годов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.)</w:t>
      </w:r>
    </w:p>
    <w:tbl>
      <w:tblPr>
        <w:tblStyle w:val="a3"/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1"/>
        <w:gridCol w:w="1211"/>
        <w:gridCol w:w="1074"/>
        <w:gridCol w:w="1072"/>
      </w:tblGrid>
      <w:tr>
        <w:trPr>
          <w:trHeight w:val="4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Наименование показател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2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 район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,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,2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на осуществление внутреннего муниципального финансового контроля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 за исполнением бюджетов поселений в части содержания специалиста в рамках непрограммных 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,7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район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участие в предупреждении и ликвидации последств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резвычайных ситуаций в границах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муниципальной программы Ерма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9,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9,5</w:t>
            </w:r>
          </w:p>
        </w:tc>
      </w:tr>
    </w:tbl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52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16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16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52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422572-52DA-4DEE-8201-5929790480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  <Pages>1</Pages>
  <Words>224</Words>
  <Characters>1279</Characters>
  <CharactersWithSpaces>15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2:00Z</dcterms:created>
  <dc:creator>48320456</dc:creator>
  <dc:description/>
  <dc:language>en-US</dc:language>
  <cp:lastModifiedBy>Ermak</cp:lastModifiedBy>
  <cp:lastPrinted>2017-11-01T17:44:00Z</cp:lastPrinted>
  <dcterms:modified xsi:type="dcterms:W3CDTF">2020-01-09T05:52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