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к </w:t>
      </w:r>
      <w:r>
        <w:rPr>
          <w:b/>
          <w:sz w:val="32"/>
          <w:szCs w:val="32"/>
        </w:rPr>
        <w:t>проекту</w:t>
      </w:r>
      <w:r>
        <w:rPr>
          <w:b/>
          <w:sz w:val="32"/>
          <w:szCs w:val="32"/>
          <w:lang w:val="en-US"/>
        </w:rPr>
        <w:t xml:space="preserve"> решени</w:t>
      </w:r>
      <w:r>
        <w:rPr>
          <w:b/>
          <w:sz w:val="32"/>
          <w:szCs w:val="32"/>
        </w:rPr>
        <w:t>я</w:t>
      </w:r>
      <w:r>
        <w:rPr>
          <w:b/>
          <w:sz w:val="32"/>
          <w:szCs w:val="32"/>
          <w:lang w:val="en-US"/>
        </w:rPr>
        <w:t xml:space="preserve"> Собрания депутатов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«О бюджете </w:t>
      </w:r>
      <w:r>
        <w:rPr>
          <w:b/>
          <w:sz w:val="32"/>
          <w:szCs w:val="32"/>
        </w:rPr>
        <w:t xml:space="preserve">Ермаковского сельского поселения </w:t>
      </w:r>
      <w:r>
        <w:rPr>
          <w:b/>
          <w:sz w:val="32"/>
          <w:szCs w:val="32"/>
          <w:lang w:val="en-US"/>
        </w:rPr>
        <w:t xml:space="preserve">Тацинского района на 2021 год и на плановый период 2022 и 2023 годов»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            </w:t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Введени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Проект </w:t>
      </w:r>
      <w:r>
        <w:rPr>
          <w:lang w:val="en-US"/>
        </w:rPr>
        <w:t>решен</w:t>
      </w:r>
      <w:r>
        <w:rPr/>
        <w:t>ия</w:t>
      </w:r>
      <w:r>
        <w:rPr>
          <w:lang w:val="en-US"/>
        </w:rPr>
        <w:t xml:space="preserve"> Собрания депутатов</w:t>
      </w:r>
      <w:r>
        <w:rPr/>
        <w:t xml:space="preserve"> Ермаковского сельского поселения</w:t>
      </w:r>
      <w:r>
        <w:rPr>
          <w:lang w:val="en-US"/>
        </w:rPr>
        <w:t xml:space="preserve">  «О бюджете </w:t>
      </w:r>
      <w:r>
        <w:rPr/>
        <w:t>Ермаковского сельского поселения</w:t>
      </w:r>
      <w:r>
        <w:rPr>
          <w:lang w:val="en-US"/>
        </w:rPr>
        <w:t xml:space="preserve">  Тацинского района на 2021 год и на плановый период 2022 и 2023 годов» (далее по тексту – решени</w:t>
      </w:r>
      <w:r>
        <w:rPr/>
        <w:t>е</w:t>
      </w:r>
      <w:r>
        <w:rPr>
          <w:lang w:val="en-US"/>
        </w:rPr>
        <w:t xml:space="preserve">) </w:t>
      </w:r>
      <w:r>
        <w:rPr/>
        <w:t xml:space="preserve">подготовлен в соответствии с требованиями Бюджетного кодекса Российской Федерации, постановлением Главы  Ермаковского сельского поселения </w:t>
      </w:r>
      <w:r>
        <w:rPr>
          <w:b/>
        </w:rPr>
        <w:t>№70 от 25.09.2020г</w:t>
      </w:r>
      <w:r>
        <w:rPr/>
        <w:t>. «Об утверждении Порядка и сроков составления проекта бюджета Ермаковского сельского поселения Тацинского района на 2021 год и на плановый период 2022 и 2023 годов»,</w:t>
      </w:r>
      <w:r>
        <w:rPr>
          <w:lang w:val="en-US"/>
        </w:rPr>
        <w:t xml:space="preserve"> основных направлений бюджетной и налоговой политики </w:t>
      </w:r>
      <w:r>
        <w:rPr/>
        <w:t>Ермаковского сельского поселения</w:t>
      </w:r>
      <w:r>
        <w:rPr>
          <w:lang w:val="en-US"/>
        </w:rPr>
        <w:t xml:space="preserve"> на 202</w:t>
      </w:r>
      <w:r>
        <w:rPr/>
        <w:t>1</w:t>
      </w:r>
      <w:r>
        <w:rPr>
          <w:lang w:val="en-US"/>
        </w:rPr>
        <w:t>-202</w:t>
      </w:r>
      <w:r>
        <w:rPr/>
        <w:t>3</w:t>
      </w:r>
      <w:r>
        <w:rPr>
          <w:lang w:val="en-US"/>
        </w:rPr>
        <w:t xml:space="preserve"> годы</w:t>
      </w:r>
      <w:r>
        <w:rPr/>
        <w:t>,</w:t>
      </w:r>
      <w:r>
        <w:rPr>
          <w:lang w:val="en-US"/>
        </w:rPr>
        <w:t xml:space="preserve"> и основных мероприятий муниципальных программ </w:t>
      </w:r>
      <w:r>
        <w:rPr/>
        <w:t>Ермаковского сельского поселения</w:t>
      </w:r>
      <w:r>
        <w:rPr>
          <w:lang w:val="en-US"/>
        </w:rPr>
        <w:t xml:space="preserve">, направленных на достижение целей и задач социально-экономического развития </w:t>
      </w:r>
      <w:r>
        <w:rPr/>
        <w:t>Ермаковского сельского поселения</w:t>
      </w:r>
      <w:r>
        <w:rPr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сновные направления бюджетной и налоговой политики, паспорта муниципальных программ </w:t>
      </w:r>
      <w:r>
        <w:rPr/>
        <w:t>Ермаковского сельского поселения</w:t>
      </w:r>
      <w:r>
        <w:rPr>
          <w:lang w:val="en-US"/>
        </w:rPr>
        <w:t xml:space="preserve"> представлены в составе документов и материалов, вносимых одновременно с решени</w:t>
      </w:r>
      <w:r>
        <w:rPr/>
        <w:t>ем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 о бюджете </w:t>
      </w:r>
      <w:r>
        <w:rPr/>
        <w:t>Ермаковского сельского поселения</w:t>
      </w:r>
      <w:r>
        <w:rPr>
          <w:lang w:val="en-US"/>
        </w:rPr>
        <w:t xml:space="preserve">  Тацинского района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Проект решения Собрания депутатов Ермаковского сельского поселения   подготовлен в соответствии с требованиями к структуре и содержанию решения о бюджете Ермаковского сельского поселения, установленными Бюджетным кодексом Российской Федерации, решением Собрания депутатов Ермаковского сельского поселения от</w:t>
      </w:r>
      <w:r>
        <w:rPr>
          <w:szCs w:val="28"/>
        </w:rPr>
        <w:t xml:space="preserve"> 28 июля 2007 года № 66 «Об утверждении Положения о бюджетном процессе</w:t>
      </w:r>
      <w:r>
        <w:rPr/>
        <w:t xml:space="preserve"> Ермаковского сельского поселения</w:t>
      </w:r>
      <w:r>
        <w:rPr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юджет Ермаковского сельского поселения разработан на трехлетний период 2021-2023 годы согласно бюджетным правилам организации бюджетного процесса, с соблюдением установленных им процедур и ограничений по объему долга и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риоритетом бюджетной политики является обеспечение устойчивости бюджета </w:t>
      </w:r>
      <w:r>
        <w:rPr/>
        <w:t>Ермаковского сельского поселения</w:t>
      </w:r>
      <w:r>
        <w:rPr>
          <w:szCs w:val="28"/>
        </w:rPr>
        <w:t xml:space="preserve"> и исполнение принятых обязательств, повышение эффективности и результа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 соответствии с бюджетным законодательством при формировании бюджета учтены изменения, внесенные в муниципальные программы </w:t>
      </w:r>
      <w:r>
        <w:rPr/>
        <w:t>Ермаковского сельского поселения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Главной целью бюджетной политики традиционно является улучшение условий жизни населения поселения, выполнение первоочередных задач, поставленных и определенных основными направлениями бюджетной и налоговой политики </w:t>
      </w:r>
      <w:r>
        <w:rPr/>
        <w:t>Ермаковского сельского поселения</w:t>
      </w:r>
      <w:r>
        <w:rPr>
          <w:szCs w:val="28"/>
        </w:rPr>
        <w:t>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о бюджете направлено на решение ключевых задач, обозначенных в целом для всех уровней бюджетов бюджетной системы Российской Федера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вышение эффективности управления бюджетными ресурсами будут способствовать меры по обеспечению открытости и прозрачности бюджета</w:t>
      </w:r>
    </w:p>
    <w:p>
      <w:pPr>
        <w:pStyle w:val="Normal"/>
        <w:ind w:firstLine="709"/>
        <w:jc w:val="both"/>
        <w:rPr/>
      </w:pPr>
      <w:r>
        <w:rPr>
          <w:szCs w:val="28"/>
        </w:rPr>
        <w:t>3) соответствие финансовых возможностей Ермаковского сельского поселения</w:t>
      </w:r>
      <w:r>
        <w:rPr>
          <w:sz w:val="24"/>
          <w:szCs w:val="24"/>
        </w:rPr>
        <w:t xml:space="preserve">  </w:t>
      </w:r>
      <w:r>
        <w:rPr>
          <w:szCs w:val="28"/>
        </w:rPr>
        <w:t xml:space="preserve"> ключевым направлениям разви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повышение прозрачности и открытост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Б</w:t>
      </w:r>
      <w:r>
        <w:rPr>
          <w:szCs w:val="28"/>
        </w:rPr>
        <w:t xml:space="preserve">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</w:t>
      </w:r>
      <w:r>
        <w:rPr/>
        <w:t>Ермаковского сельского посе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en-US"/>
        </w:rPr>
        <w:t>. Основные характеристи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Бюджета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на 20</w:t>
      </w:r>
      <w:r>
        <w:rPr>
          <w:b/>
          <w:sz w:val="32"/>
          <w:szCs w:val="32"/>
        </w:rPr>
        <w:t>21-2023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>ы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ектом Р</w:t>
      </w:r>
      <w:r>
        <w:rPr>
          <w:lang w:val="en-US"/>
        </w:rPr>
        <w:t>ешен</w:t>
      </w:r>
      <w:r>
        <w:rPr/>
        <w:t>ия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«О бюджете </w:t>
      </w:r>
      <w:r>
        <w:rPr/>
        <w:t>Ермаковского сельского поселения</w:t>
      </w:r>
      <w:r>
        <w:rPr>
          <w:lang w:val="en-US"/>
        </w:rPr>
        <w:t xml:space="preserve"> </w:t>
      </w:r>
      <w:r>
        <w:rPr/>
        <w:t xml:space="preserve">Тацинского района </w:t>
      </w:r>
      <w:r>
        <w:rPr>
          <w:lang w:val="en-US"/>
        </w:rPr>
        <w:t>на 20</w:t>
      </w:r>
      <w:r>
        <w:rPr/>
        <w:t>21</w:t>
      </w:r>
      <w:r>
        <w:rPr>
          <w:lang w:val="en-US"/>
        </w:rPr>
        <w:t xml:space="preserve"> год</w:t>
      </w:r>
      <w:r>
        <w:rPr/>
        <w:t xml:space="preserve"> и на плановый период 2022 и 2023 годов</w:t>
      </w:r>
      <w:r>
        <w:rPr>
          <w:lang w:val="en-US"/>
        </w:rPr>
        <w:t xml:space="preserve">» </w:t>
      </w:r>
      <w:r>
        <w:rPr/>
        <w:t>планируются следующие</w:t>
      </w:r>
      <w:r>
        <w:rPr>
          <w:lang w:val="en-US"/>
        </w:rPr>
        <w:t xml:space="preserve"> основные параметры в соответствии с нижеприведенной таблицей.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984"/>
        <w:gridCol w:w="1985"/>
      </w:tblGrid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2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3год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До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16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8,0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 т.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6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4,5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0,3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Рас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78,0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Дефицит (-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2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сточники финансирования дефиц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Б</w:t>
      </w:r>
      <w:r>
        <w:rPr>
          <w:b/>
          <w:szCs w:val="28"/>
          <w:u w:val="single"/>
          <w:lang w:val="en-US"/>
        </w:rPr>
        <w:t>юджет на 20</w:t>
      </w:r>
      <w:r>
        <w:rPr>
          <w:b/>
          <w:szCs w:val="28"/>
          <w:u w:val="single"/>
        </w:rPr>
        <w:t>21</w:t>
      </w:r>
      <w:r>
        <w:rPr>
          <w:b/>
          <w:szCs w:val="28"/>
          <w:u w:val="single"/>
          <w:lang w:val="en-US"/>
        </w:rPr>
        <w:t xml:space="preserve"> год по доходам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планируется </w:t>
      </w:r>
      <w:r>
        <w:rPr>
          <w:szCs w:val="28"/>
          <w:lang w:val="en-US"/>
        </w:rPr>
        <w:t xml:space="preserve">в общей сумме </w:t>
      </w:r>
      <w:r>
        <w:rPr>
          <w:szCs w:val="28"/>
        </w:rPr>
        <w:t>7302,6</w:t>
      </w:r>
      <w:r>
        <w:rPr>
          <w:szCs w:val="28"/>
          <w:lang w:val="en-US"/>
        </w:rPr>
        <w:t xml:space="preserve"> тыс. руб</w:t>
      </w:r>
      <w:r>
        <w:rPr>
          <w:szCs w:val="28"/>
        </w:rPr>
        <w:t>., на плановый период 2022 года в сумме 7716,9 тыс. руб., 2023 года – 7278,0 тыс. руб.</w:t>
      </w:r>
    </w:p>
    <w:p>
      <w:pPr>
        <w:pStyle w:val="Normal"/>
        <w:ind w:firstLine="709"/>
        <w:jc w:val="both"/>
        <w:rPr/>
      </w:pPr>
      <w:r>
        <w:rPr>
          <w:b/>
          <w:szCs w:val="28"/>
          <w:u w:val="single"/>
        </w:rPr>
        <w:t>Расходная часть бюджета на 2021 год</w:t>
      </w:r>
      <w:r>
        <w:rPr>
          <w:szCs w:val="28"/>
        </w:rPr>
        <w:t xml:space="preserve"> планируется в сумме 9232,0 тыс. руб., на плановый период 2022 г. в сумме 7716,9 тыс. руб., 2023 г. в сумме 7278,0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object w:dxaOrig="1170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6pt;margin-top:26.85pt;width:585pt;height:247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92430955" r:id="rId2"/>
        </w:object>
      </w: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В 2021 году и плановом периоде 2022 и 2023 годов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проекта бюджета </w:t>
      </w:r>
      <w:r>
        <w:rPr/>
        <w:t>Ермаковского сельского поселения</w:t>
      </w:r>
      <w:r>
        <w:rPr>
          <w:szCs w:val="28"/>
        </w:rPr>
        <w:t xml:space="preserve"> осуществлено преимущественно с применением программно-целевого метода бюджетного планирования, исходя из долгосрочных целей социально-экономического развития </w:t>
      </w:r>
      <w:r>
        <w:rPr/>
        <w:t>Ермако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Бюджет </w:t>
      </w:r>
      <w:r>
        <w:rPr/>
        <w:t>Ермаковского сельского поселения</w:t>
      </w:r>
      <w:r>
        <w:rPr>
          <w:color w:val="000000"/>
          <w:szCs w:val="28"/>
        </w:rPr>
        <w:t>, как и прежде, сохраняет свою выраженную социальную направленность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одробное описание доходов, бюджетных ассигнований по расходам, а также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en-US"/>
        </w:rPr>
        <w:t>Дефицит бюджета на 20</w:t>
      </w:r>
      <w:r>
        <w:rPr>
          <w:b/>
          <w:u w:val="single"/>
        </w:rPr>
        <w:t>21</w:t>
      </w:r>
      <w:r>
        <w:rPr>
          <w:b/>
          <w:u w:val="single"/>
          <w:lang w:val="en-US"/>
        </w:rPr>
        <w:t xml:space="preserve"> год</w:t>
      </w:r>
      <w:r>
        <w:rPr>
          <w:u w:val="single"/>
          <w:lang w:val="en-US"/>
        </w:rPr>
        <w:t xml:space="preserve"> запланирован в сумме </w:t>
      </w:r>
      <w:r>
        <w:rPr>
          <w:u w:val="single"/>
        </w:rPr>
        <w:t xml:space="preserve">1929,0 </w:t>
      </w:r>
      <w:r>
        <w:rPr>
          <w:u w:val="single"/>
          <w:lang w:val="en-US"/>
        </w:rPr>
        <w:t>тыс. руб</w:t>
      </w:r>
      <w:r>
        <w:rPr>
          <w:u w:val="single"/>
        </w:rPr>
        <w:t xml:space="preserve">., на 2022 год </w:t>
      </w:r>
      <w:r>
        <w:rPr>
          <w:color w:val="000000"/>
          <w:u w:val="single"/>
        </w:rPr>
        <w:t>0,0 тыс. руб., на 2023 год 0,0</w:t>
      </w:r>
      <w:r>
        <w:rPr>
          <w:u w:val="single"/>
        </w:rPr>
        <w:t xml:space="preserve"> тыс. руб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  <w:lang w:val="en-US"/>
        </w:rPr>
        <w:t xml:space="preserve">Основным источником </w:t>
      </w:r>
      <w:r>
        <w:rPr>
          <w:szCs w:val="28"/>
          <w:u w:val="single"/>
          <w:lang w:val="en-US"/>
        </w:rPr>
        <w:t xml:space="preserve">покрытия дефицита бюджета </w:t>
      </w:r>
      <w:r>
        <w:rPr>
          <w:u w:val="single"/>
        </w:rPr>
        <w:t>Ермаковского сельского поселения</w:t>
      </w:r>
      <w:r>
        <w:rPr>
          <w:u w:val="single"/>
          <w:lang w:val="en-US"/>
        </w:rPr>
        <w:t xml:space="preserve">  </w:t>
      </w:r>
      <w:r>
        <w:rPr>
          <w:szCs w:val="28"/>
          <w:u w:val="single"/>
          <w:lang w:val="en-US"/>
        </w:rPr>
        <w:t>является  вовлечение  остатков средств, сложившихся на счетах по учету средств бюджета по состоянию на 01.01.20</w:t>
      </w:r>
      <w:r>
        <w:rPr>
          <w:szCs w:val="28"/>
          <w:u w:val="single"/>
        </w:rPr>
        <w:t>21</w:t>
      </w:r>
      <w:r>
        <w:rPr>
          <w:szCs w:val="28"/>
          <w:u w:val="single"/>
          <w:lang w:val="en-US"/>
        </w:rPr>
        <w:t xml:space="preserve"> года.</w:t>
      </w:r>
    </w:p>
    <w:p>
      <w:pPr>
        <w:pStyle w:val="Normal"/>
        <w:ind w:firstLine="709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en-US"/>
        </w:rPr>
        <w:t>. Доходы местного бюджета на 2021 год</w:t>
      </w:r>
      <w:r>
        <w:rPr>
          <w:b/>
          <w:sz w:val="32"/>
          <w:szCs w:val="32"/>
        </w:rPr>
        <w:t xml:space="preserve"> и на плановый период 2022 и 2023 годов</w:t>
      </w:r>
    </w:p>
    <w:p>
      <w:pPr>
        <w:pStyle w:val="Normal"/>
        <w:ind w:left="1429" w:hanging="0"/>
        <w:rPr>
          <w:b/>
          <w:b/>
          <w:szCs w:val="28"/>
        </w:rPr>
      </w:pPr>
      <w:r>
        <w:rPr>
          <w:b/>
          <w:sz w:val="32"/>
          <w:szCs w:val="32"/>
          <w:lang w:val="en-US"/>
        </w:rPr>
        <w:t xml:space="preserve">               </w:t>
      </w:r>
      <w:r>
        <w:rPr>
          <w:szCs w:val="28"/>
          <w:lang w:val="en-US"/>
        </w:rPr>
        <w:t xml:space="preserve">         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Cs w:val="28"/>
        </w:rPr>
        <w:t>Особенности формирования и основные характеристики налоговых и неналоговых доходов бюджета поселения</w:t>
      </w:r>
    </w:p>
    <w:p>
      <w:pPr>
        <w:pStyle w:val="Normal"/>
        <w:ind w:firstLine="72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Оценка доходной части бюджета поселения в 2021 году и плановом периоде 2022 и 2023 годах</w:t>
      </w:r>
    </w:p>
    <w:p>
      <w:pPr>
        <w:pStyle w:val="Normal"/>
        <w:ind w:firstLine="720"/>
        <w:jc w:val="right"/>
        <w:rPr/>
      </w:pPr>
      <w:r>
        <w:rPr>
          <w:szCs w:val="28"/>
        </w:rPr>
        <w:t>(тыс. руб.</w:t>
      </w:r>
      <w:r>
        <w:rPr/>
        <w:t>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417"/>
        <w:gridCol w:w="113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 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 xml:space="preserve">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% к 202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22 год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74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Собственные доходы бюджета </w:t>
      </w:r>
      <w:r>
        <w:rPr/>
        <w:t xml:space="preserve">Ермаковского сельского поселения  </w:t>
      </w:r>
      <w:r>
        <w:rPr>
          <w:color w:val="000000"/>
          <w:szCs w:val="28"/>
        </w:rPr>
        <w:t xml:space="preserve"> на 2021 год планируются </w:t>
      </w:r>
      <w:r>
        <w:rPr>
          <w:szCs w:val="28"/>
        </w:rPr>
        <w:t>в объеме 6746,9 тыс. руб. По сравнению с фактическими назначениями, утвержденными на 2020 год, уменьшение составит 199,9 тыс.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чиной снижения доходов послужило оформление крестьянско-фермерских хозяйствами банковских кредитов сроком действия до 10 лет. 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объеме собственных доходов бюджета наибольший удельный вес занимают налоговые доходы - в 2021 году 99,1 процентов.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object w:dxaOrig="1087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2.2pt;margin-top:25.95pt;width:505.15pt;height:200.7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336937639" r:id="rId4"/>
        </w:object>
      </w:r>
      <w:r>
        <w:rPr>
          <w:b/>
          <w:szCs w:val="28"/>
        </w:rPr>
        <w:t>Структура налоговых доходов бюджета на 2021 год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общем объеме налоговых доходов налоги на имущество занимают </w:t>
      </w:r>
      <w:r>
        <w:rPr>
          <w:b/>
          <w:color w:val="000000"/>
          <w:szCs w:val="28"/>
        </w:rPr>
        <w:t>62,9</w:t>
      </w:r>
      <w:r>
        <w:rPr>
          <w:color w:val="000000"/>
          <w:szCs w:val="28"/>
        </w:rPr>
        <w:t xml:space="preserve"> процента, налог на доходы физических лиц – </w:t>
      </w:r>
      <w:r>
        <w:rPr>
          <w:b/>
          <w:color w:val="000000"/>
          <w:szCs w:val="28"/>
        </w:rPr>
        <w:t>9,7</w:t>
      </w:r>
      <w:r>
        <w:rPr>
          <w:color w:val="000000"/>
          <w:szCs w:val="28"/>
        </w:rPr>
        <w:t xml:space="preserve"> процента, единый сельскохозяйственный налог – </w:t>
      </w:r>
      <w:r>
        <w:rPr>
          <w:b/>
          <w:color w:val="000000"/>
          <w:szCs w:val="28"/>
        </w:rPr>
        <w:t>26,4</w:t>
      </w:r>
      <w:r>
        <w:rPr>
          <w:color w:val="000000"/>
          <w:szCs w:val="28"/>
        </w:rPr>
        <w:t xml:space="preserve"> процента, государственная пошлина – </w:t>
      </w:r>
      <w:r>
        <w:rPr>
          <w:b/>
          <w:color w:val="000000"/>
          <w:szCs w:val="28"/>
        </w:rPr>
        <w:t>0,1</w:t>
      </w:r>
      <w:r>
        <w:rPr>
          <w:color w:val="000000"/>
          <w:szCs w:val="28"/>
        </w:rPr>
        <w:t xml:space="preserve"> процент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неналоговые доходы, которые составляют 0,9 процента в 2021 году, входят доходы от использования имущества, находящегося в государственной и муниципальной собственности – 88,9 %, штрафы, санкции, возмещение ущерба – 11,1 %.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неналоговых доходов бюджета на 2021 год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object w:dxaOrig="9105" w:dyaOrig="28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.3pt;margin-top:5.75pt;width:455.25pt;height:144.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42026909" r:id="rId6"/>
        </w:object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1 к настоящей пояснительной запис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Расчет поступлений платежей в бюджет Ермаковского сельского поселения по основным доходным источникам на 2021 год и на плановый период 2022 и 2023 годов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на 2021 год произведена исходя из суммы доходов, подлежащих налогообложению, в размере 84048,94 тыс. руб., 2022 год – 87241,80 тыс. руб., 2023 год – 90208,02 тыс. руб. </w:t>
      </w:r>
    </w:p>
    <w:p>
      <w:pPr>
        <w:pStyle w:val="Normal"/>
        <w:ind w:firstLine="680"/>
        <w:jc w:val="both"/>
        <w:rPr/>
      </w:pPr>
      <w:r>
        <w:rPr>
          <w:szCs w:val="28"/>
        </w:rPr>
        <w:t>При расчете оценки налогового потенциала по налогу на доходы физических лиц применялись корректирующий коэффициент изменения налогового законодательства 1,0000 по данным Министерства финансов Ростовской области и фактически сложившаяся за три последних отчетных года средняя репрезентативная налоговая ставка по Тацинскому району 13 процентов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в бюджет поселения по ставке </w:t>
      </w:r>
      <w:r>
        <w:rPr>
          <w:szCs w:val="28"/>
          <w:u w:val="single"/>
        </w:rPr>
        <w:t>13% и нормативу отчисления 6%</w:t>
      </w:r>
      <w:r>
        <w:rPr>
          <w:szCs w:val="28"/>
        </w:rPr>
        <w:t xml:space="preserve"> прогнозируется на </w:t>
      </w:r>
      <w:r>
        <w:rPr>
          <w:szCs w:val="28"/>
          <w:u w:val="single"/>
        </w:rPr>
        <w:t>2021 год в сумме 655,6 тыс. руб., 2022г. – 680,5 тыс. руб., 2023г. – 703,6 тыс. руб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b/>
          <w:color w:val="FF0000"/>
          <w:szCs w:val="28"/>
        </w:rPr>
        <w:t xml:space="preserve">                                 </w:t>
      </w:r>
      <w:r>
        <w:rPr>
          <w:b/>
          <w:szCs w:val="28"/>
          <w:lang w:val="en-US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а налоговой базы организаций и индивидуальных предпринимателей и средней репрезентативной налоговой ставки в размере 6,8900 процента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в бюджет поселения по нормативу отчисления 40% прогнозируется в 2021 году в сумме 1781,5 тыс. руб., в 2022 г.- 1849,2 тыс. руб., 2023 г.- 1912,1 тыс. руб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по налогу на имущество физических лиц производится методом прямого счета </w:t>
      </w:r>
      <w:r>
        <w:rPr>
          <w:szCs w:val="28"/>
          <w:u w:val="single"/>
        </w:rPr>
        <w:t>по кадастровой стоимости объекто</w:t>
      </w:r>
      <w:r>
        <w:rPr>
          <w:szCs w:val="28"/>
        </w:rPr>
        <w:t>в.</w:t>
      </w:r>
    </w:p>
    <w:p>
      <w:pPr>
        <w:pStyle w:val="Normal"/>
        <w:ind w:firstLine="708"/>
        <w:jc w:val="both"/>
        <w:rPr/>
      </w:pPr>
      <w:r>
        <w:rPr/>
        <w:t>Поступление налога на имущество физических лиц по нормативу отчисления 100% на 2021 год утверждается в сумме 208,9 тыс. руб., на 2022г.-216,8 тыс. руб., на 2023г.-223,3 тыс. руб.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 xml:space="preserve">В основу расчетов налога на имущество легли фактические данные, представленные в </w:t>
      </w:r>
      <w:r>
        <w:rPr>
          <w:color w:val="000000"/>
          <w:szCs w:val="28"/>
          <w:lang w:eastAsia="en-US"/>
        </w:rPr>
        <w:t>постановлении №881 от 29.12.2016 Правительства</w:t>
      </w:r>
      <w:r>
        <w:rPr>
          <w:szCs w:val="28"/>
          <w:lang w:eastAsia="en-US"/>
        </w:rPr>
        <w:t xml:space="preserve"> РО, УСЗН по Тацинскому району о льготной категории граждан. Процент налогообложения в зависимости от кадастровой стоимости утвержден решением собрания депутатов Ермаковского сельского поселения «О налоге на имущество физических лиц». </w:t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ценка налогового потенциала по земельному налогу на </w:t>
      </w:r>
      <w:r>
        <w:rPr>
          <w:szCs w:val="28"/>
          <w:lang w:eastAsia="en-US"/>
        </w:rPr>
        <w:t xml:space="preserve">2021-2023 </w:t>
      </w:r>
      <w:r>
        <w:rPr>
          <w:szCs w:val="28"/>
        </w:rPr>
        <w:t>годы производится методом прямого с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расчете оценки налогового потенциала по земельному налогу применялись общая кадастровая стоимость земельных участков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ставка земельного налога в соответствии с решением собрания депутатов Ермаковского сельского поселения «О земельном налоге». Оценка налогового потенциала по земельному налогу по нормативу отчисления 100% в бюджет поселения в </w:t>
      </w:r>
      <w:r>
        <w:rPr>
          <w:szCs w:val="28"/>
          <w:lang w:eastAsia="en-US"/>
        </w:rPr>
        <w:t xml:space="preserve">2021 </w:t>
      </w:r>
      <w:r>
        <w:rPr>
          <w:szCs w:val="28"/>
        </w:rPr>
        <w:t>году рассчитана в сумме 4032,7 тыс. руб</w:t>
      </w:r>
      <w:r>
        <w:rPr>
          <w:szCs w:val="28"/>
          <w:lang w:eastAsia="en-US"/>
        </w:rPr>
        <w:t>., в 2022г.- 4185,9 тыс. руб., в 2023г.-4330,1 тыс. руб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Расчет доходов в виде государственной пошлины осуществлен по кодам видов доходов бюджетной классификации Российской Федерации, в соответствии с гл.25.3 «Государственная пошлина» второй части Налогового кодекса РФ. Поступление государственной пошлины на 2021 год прогнозируется в сумме 10,4 тыс. руб., в 2022 г. - 10,8 тыс. руб., в 2023 г.-11,2 тыс. руб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бюджет поселения, прогнозируются на 2021 год в сумме 51,4 тыс. руб., на 2022 г.- 84,6 тыс. руб., на 2023 г.- 87,4 тыс. 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оступления указанных доходов формируются за счет: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.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еналогового потенциала штрафов, санкций, возмещения ущерба в неналоговых доходах на 2021 год прогнозируется в сумме 6,4 тыс. руб., на 2022г.-6,6 тыс. руб. на 2023г.- 6,8 тыс. руб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бъем безвозмездных поступлений в бюджет поселения на 2021 год планируется в сумме 555,7 тыс. руб., на 2022г.-682,5 тыс. руб., на 2023г.- 3,5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На поддержку мер по обеспечению сбалансированности бюджета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1 год – 469,30 тыс. руб., на 2022 г.- 591,0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Субвенции на выполнение переданных полномочий Российской Федерации предусмотрены на 2021 год в сумме 83,1 тыс. руб., на 2022 г.- 88,0 тыс. руб., на 2023 г.- 0,2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Виды и объемы безвозмездных поступлений на 2021-2023 годы отражены в приложении 1 к проекту решения «О бюджете Ермаковского сельского поселения Тацинского района на 2021 год и на плановый период 2022 и 2023г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местного бюджета на 2021 год и на плановый период 2022 и 2023 годов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граммная структура расходов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1-2023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е Методики расчета планового объема бюджетных ассигнований местного бюджета в целях сохран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21-2023 годах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местного бюджета на 2021 год запланированы в объеме 9232,0 тыс. руб., на 2022г.- 7716,9 тыс. руб., на 2023г.-7278,0 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бюджете поселения предусмотрены расходы на реализацию </w:t>
      </w:r>
      <w:r>
        <w:rPr>
          <w:color w:val="000000"/>
          <w:szCs w:val="28"/>
        </w:rPr>
        <w:t>9</w:t>
      </w:r>
      <w:r>
        <w:rPr>
          <w:szCs w:val="28"/>
        </w:rPr>
        <w:t xml:space="preserve"> муниципальных программ на </w:t>
      </w:r>
      <w:r>
        <w:rPr>
          <w:szCs w:val="28"/>
          <w:shd w:fill="FFFFFF" w:val="clear"/>
        </w:rPr>
        <w:t>2021г. в объеме 44142,2</w:t>
      </w:r>
      <w:r>
        <w:rPr>
          <w:color w:val="000000"/>
          <w:szCs w:val="28"/>
          <w:shd w:fill="FFFFFF" w:val="clear"/>
        </w:rPr>
        <w:t xml:space="preserve"> тыс. руб., на 2022г. – 2742,3 тыс. руб., на 2023г.- 2032,2 тыс. руб. В программах сосредоточено 44,9 процента расходов местного бюджета</w:t>
      </w:r>
      <w:r>
        <w:rPr>
          <w:color w:val="000000"/>
          <w:szCs w:val="28"/>
        </w:rPr>
        <w:t>.</w:t>
      </w:r>
      <w:r>
        <w:rPr>
          <w:szCs w:val="28"/>
        </w:rPr>
        <w:t xml:space="preserve"> В основном это муниципальные программы, направленные на развитие культуры, физической культуры и спорта, обеспечение общественного порядка и противодействие преступности, защиту населения и территорий от чрезвычайных ситуаций, обеспечение пожарной безопасности и безопасности людей на водных объектах, благоустройства населенных пунктов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еречень программ представлен в следующей таблице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2"/>
        <w:gridCol w:w="1276"/>
        <w:gridCol w:w="1073"/>
        <w:gridCol w:w="912"/>
        <w:gridCol w:w="1037"/>
        <w:gridCol w:w="10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 (план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2021 к 20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2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2,0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Ермаковского сель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и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Управление муниципальными финансами   и создание условий для эффективного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ми жилищн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ми услуг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селение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 малого и среднего предпринимательства на территории Ермаковского сельского поселения Тац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зменение объемов бюджетных ассигнований по разделам бюджетной классификации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2"/>
        <w:gridCol w:w="1417"/>
        <w:gridCol w:w="1418"/>
        <w:gridCol w:w="1276"/>
        <w:gridCol w:w="1134"/>
      </w:tblGrid>
      <w:tr>
        <w:trPr>
          <w:tblHeader w:val="true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к предыдущему году, 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обрания депутатов Ермаковского сельского поселения Тацинского района от 30.10.2019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0"/>
              </w:rPr>
              <w:t>№ 143</w:t>
            </w:r>
            <w:r>
              <w:rPr>
                <w:sz w:val="22"/>
                <w:szCs w:val="22"/>
              </w:rPr>
              <w:t>-С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ект Решения Собрания депутатов Ермаковского сельского поселения Тацинского район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47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вопросы (0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0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оборона(02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экономика (04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(05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е (07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, кинематография(08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политика(10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(1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служивание государственного и муниципального долга (13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эффективного использования средств местного бюджет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и оптимизация публич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на содержание органа мест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в форме субсидий на оказание муниципальных услуг (выполнение работ), а также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бюджете на 2021 год по разделу «Общегосударственные вопросы» предусмотрены бюджетные ассигнования в сумме 4852,9 тыс. руб., на 2022г.- 4726,8 тыс. руб., на 2023г.- 5080,5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заработную плату и выплаты по оплате труда главы администрации и работников органов местного самоуправления на</w:t>
      </w:r>
      <w:r>
        <w:rPr>
          <w:szCs w:val="28"/>
        </w:rPr>
        <w:t xml:space="preserve"> 2021 год в объеме 3701,3 тыс. руб., на 2022г.- 3842,0 тыс. руб., на 2023г.- 3972,5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овое обеспечение полномочий по материально-техническому обеспечению деятельности аппарата администрации Ермаковского сельского поселения, которые в 2021 году составят – 545,8 тыс. руб., в 2022- 534,2 тыс. руб., в 2023- 581,4 тыс. руб.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уплату транспортного налога и налога на окружающую среду </w:t>
      </w:r>
      <w:r>
        <w:rPr>
          <w:rFonts w:eastAsia="Calibri"/>
          <w:szCs w:val="28"/>
          <w:lang w:eastAsia="en-US"/>
        </w:rPr>
        <w:t xml:space="preserve">на 2021 год в сумме 6,5 тыс. руб., на 2022 год в сумме 6,8, 2023 года -7,1 тыс. руб.; </w:t>
      </w:r>
    </w:p>
    <w:p>
      <w:pPr>
        <w:pStyle w:val="Normal"/>
        <w:ind w:firstLine="709"/>
        <w:jc w:val="both"/>
        <w:rPr/>
      </w:pPr>
      <w:r>
        <w:rPr/>
        <w:t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на</w:t>
      </w:r>
      <w:r>
        <w:rPr>
          <w:rFonts w:eastAsia="Calibri"/>
          <w:szCs w:val="28"/>
          <w:lang w:eastAsia="en-US"/>
        </w:rPr>
        <w:t xml:space="preserve"> 2021-2023 годы – 0,2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, осуществляемые за счет иных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осуществление контроля за исполнением бюджетов поселений и других функций Контрольного органа в части содержания специалиста на 2021-2023 года в сумме 25,9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осуществление внутреннего муниципального контроля на 2021 год в сумме 25,2 тыс. руб., на 2022-2023 года -25,2 тыс. раб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-расходы на проведение выборов в Собрание депутатов Ермаковского сельского поселения на 2021 года в сумме 414,1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резервный фонд Администрации </w:t>
      </w:r>
      <w:r>
        <w:rPr>
          <w:color w:val="000000"/>
        </w:rPr>
        <w:t>на 2021</w:t>
      </w:r>
      <w:r>
        <w:rPr>
          <w:rFonts w:eastAsia="Calibri"/>
          <w:szCs w:val="28"/>
          <w:lang w:eastAsia="en-US"/>
        </w:rPr>
        <w:t xml:space="preserve"> год в сумме 30,0 тыс. руб., на 2022 и 2023 года -5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м</w:t>
      </w:r>
      <w:r>
        <w:rPr>
          <w:color w:val="000000"/>
        </w:rPr>
        <w:t>ероприятие по информационному и консультационному обеспечению предпринимательской деятельности на 2021</w:t>
      </w:r>
      <w:r>
        <w:rPr>
          <w:rFonts w:eastAsia="Calibri"/>
          <w:szCs w:val="28"/>
          <w:lang w:eastAsia="en-US"/>
        </w:rPr>
        <w:t xml:space="preserve"> год в сумме 1,0 тыс. руб., на 2022 и 2023 года -1,1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на информационное обслуживание в средствах массовой информации на 2021</w:t>
      </w:r>
      <w:r>
        <w:rPr>
          <w:rFonts w:eastAsia="Calibri"/>
          <w:szCs w:val="28"/>
          <w:lang w:eastAsia="en-US"/>
        </w:rPr>
        <w:t xml:space="preserve"> год в сумме 25,6 тыс. руб., на 2022 и 2023 года -26,6 тыс. руб. и 27,6 тыс. руб. соответственно; 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сходы на оформление документов в собственность – на 2021 год в сумме 10,0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-уплату годового членского взноса в Ассоциацию муниципальных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>образований Ростовской области в 2021-2023 годах в сумме 20,0 тыс.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плату земельного налога и налога на имущество 2021</w:t>
      </w:r>
      <w:r>
        <w:rPr>
          <w:rFonts w:eastAsia="Calibri"/>
          <w:szCs w:val="28"/>
          <w:lang w:eastAsia="en-US"/>
        </w:rPr>
        <w:t xml:space="preserve"> год в сумме 15,6 тыс. руб., на 2022 и 2023 года -16,2 тыс. руб. и 16,8 тыс. руб. соответственно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- изготовление ключей ГИС ГМП, Росреестр, ФИАС на</w:t>
      </w:r>
      <w:r>
        <w:rPr>
          <w:color w:val="FF0000"/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2021 год в сумме 20,0 тыс. руб., на 2022 год -20,8 тыс. руб., на 2023 год – 21,5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по разделу «Национальная оборона» запланированы бюджетные ассигнования на 2021г. в сумме 82,9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2 год – 88,0 тыс. руб.; на 2023 год – 0,0 тыс.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</w:t>
      </w:r>
      <w:r>
        <w:rPr>
          <w:szCs w:val="28"/>
        </w:rPr>
        <w:t>на финансовое обеспечение деятельност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 местном бюджете по разделу «Национальная безопасность и правоохранительная деятельность»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21 год в сумме 148,9 тыс. руб., на 2022 год -159,3 тыс. руб., на 2023 год -134,5 тыс. руб.;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участие в предупреждении и ликвидации последствий чрезвычайных ситуаций в границах поселения в части содержания специалиста на 2021-2023 года в сумме 8,6 тыс.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обеспечение деятельности пожарной безопасности (текущий ремонт и содержание лесопатрульной машины на </w:t>
      </w:r>
      <w:r>
        <w:rPr>
          <w:rFonts w:eastAsia="Calibri"/>
          <w:szCs w:val="28"/>
          <w:lang w:eastAsia="en-US"/>
        </w:rPr>
        <w:t>2021 год в сумме 101,3 тыс. руб., на 2022 и 2023 года -110,2 тыс. руб. и 84,0 тыс. руб. соответствен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мероприятия по противодействию терроризма, экстремизма коррупции на </w:t>
      </w:r>
      <w:r>
        <w:rPr>
          <w:rFonts w:eastAsia="Calibri"/>
          <w:szCs w:val="28"/>
          <w:lang w:eastAsia="en-US"/>
        </w:rPr>
        <w:t xml:space="preserve">2021 год в сумме 39,0 тыс. руб., на 2022 год – 40,5 тыс. руб., на 2023 год -41,9 тыс. руб.;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0"/>
          <w:lang w:eastAsia="en-US"/>
        </w:rPr>
        <w:t xml:space="preserve">                                                                                       </w:t>
      </w: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на 2021 год и на плановый период 2022 и 2023 годов по разделу «Благоустройство» предусмотрены бюджетные ассигнования на 2021 г. в сумме 1402,7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1135,6 тыс. руб.; на 2023 год – 360,0 тыс. руб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уличное освещение населенных пунктов </w:t>
      </w:r>
      <w:r>
        <w:rPr>
          <w:rFonts w:eastAsia="Calibri"/>
          <w:szCs w:val="28"/>
          <w:lang w:eastAsia="en-US"/>
        </w:rPr>
        <w:t>на 2021г. – 907,6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905,1 тыс. руб.; на 2023 год – 183,7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озеленение – </w:t>
      </w:r>
      <w:r>
        <w:rPr>
          <w:rFonts w:eastAsia="Calibri"/>
          <w:szCs w:val="28"/>
          <w:lang w:eastAsia="en-US"/>
        </w:rPr>
        <w:t>на 2021 г. – 85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2 год – 67,5 тыс. руб.,2023 год – 15,4 тыс. руб.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содержание мест захоронения </w:t>
      </w:r>
      <w:r>
        <w:rPr>
          <w:rFonts w:eastAsia="Calibri"/>
          <w:szCs w:val="28"/>
          <w:lang w:eastAsia="en-US"/>
        </w:rPr>
        <w:t>на 2021г. – 40,8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20,8 тыс. руб.; на 2023 год – 21,5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чие мероприятия по содержанию территории поселения </w:t>
      </w:r>
      <w:r>
        <w:rPr>
          <w:rFonts w:eastAsia="Calibri"/>
          <w:szCs w:val="28"/>
          <w:lang w:eastAsia="en-US"/>
        </w:rPr>
        <w:t>на 2021г. в сумме 369,3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142,2 тыс. руб.; на 2023 год – 139,4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      </w:t>
      </w:r>
      <w:r>
        <w:rPr>
          <w:b/>
        </w:rPr>
        <w:t>«ОБРАЗОВАНИЕ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а на 2021-2023 годы предусмотрены бюджетные ассигнования на 2021г. в сумме 1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10,4 тыс. руб.; на 2023 год –10,8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1"/>
        </w:rPr>
        <w:t>Расходы по разделу будут направлены на профессиональную подготовку, переподготовку и повышение квалификации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Культура, кинематография» предусмотрены бюджетные ассигнования на 2021 г. в сумме 2544,6 тыс. руб. на 2022г.  – 1401,5 тыс. руб., на 2023г. – 1492,0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zCs w:val="28"/>
        </w:rPr>
        <w:t xml:space="preserve">финансовое обеспечение выполнения муниципального задания Муниципальному бюджетному учреждению культуры «Культура Ермаковского поселения»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СОЦИАЛЬНАЯ ПОЛИТ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на 2021 г. в сумме 14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2 год – 145,3 тыс. руб.; на 2023 год – 150,2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>Расходы по разделу будут направлены на выплаты государственной пенсии за выслугу лет муниципальным служащим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местного бюджета по разделу «Физическая культура и спорт» предусмотрены бюджетные ассигнования на 2021-2023 годы предусмотрены бюджетные ассигнования в сумме 50,0 тыс. руб. </w:t>
      </w: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наращивание материальной базы для занятия спортом и на содержание инструктора по спор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center"/>
        <w:rPr>
          <w:b w:val="false"/>
          <w:b w:val="false"/>
          <w:kern w:val="2"/>
          <w:lang w:val="ru-RU"/>
        </w:rPr>
      </w:pPr>
      <w:r>
        <w:rPr>
          <w:kern w:val="2"/>
        </w:rPr>
        <w:t xml:space="preserve">VI. </w:t>
      </w:r>
      <w:r>
        <w:rPr>
          <w:kern w:val="2"/>
          <w:lang w:val="ru-RU"/>
        </w:rPr>
        <w:t>Д</w:t>
      </w:r>
      <w:r>
        <w:rPr>
          <w:kern w:val="2"/>
        </w:rPr>
        <w:t>ефицит бюджета</w:t>
      </w:r>
      <w:r>
        <w:rPr>
          <w:kern w:val="2"/>
          <w:lang w:val="ru-RU"/>
        </w:rPr>
        <w:t xml:space="preserve"> Ермаковского сельского поселения и источники его финансиров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бюджета Ермаковского сельского поселения на 2021 год планируется в сумме 1929,4 тыс. руб. с источниками его покрытия – за счет вовлечения прогнозируемых остатков на счетах местного бюджета на 1 января 2021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         С.А.Бабичева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08:00Z</dcterms:created>
  <dc:creator>Гапон</dc:creator>
  <dc:description/>
  <cp:keywords/>
  <dc:language>en-US</dc:language>
  <cp:lastModifiedBy>Ermak</cp:lastModifiedBy>
  <cp:lastPrinted>2018-12-28T09:29:00Z</cp:lastPrinted>
  <dcterms:modified xsi:type="dcterms:W3CDTF">2020-11-20T12:38:00Z</dcterms:modified>
  <cp:revision>22</cp:revision>
  <dc:subject/>
  <dc:title>Пояснительная записка</dc:title>
</cp:coreProperties>
</file>