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 решения Собрания депутатов Ермаковского сельского поселения от     03.2018г. №     -СД «О внесении изменений в решение Собрания депутатов от 28.12.2016 года № 68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8 год и на плановый период 2019 и 2020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части бюджета, согласно уведомления Финансового отдела Администрации Тацинского района №3 от 12.02.2018г.в том числе: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на 127,4 тыс. руб. в том числе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чие межбюджетные трансферты, передаваемые бюджетам сельских поселений на  127,4 тыс. рублей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127,4 тыс. руб.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РП 0412 расходы  на выполнение предпроектных работ, разработку схем газоснабжения в рамках муниципальной программы Ермаковского сельского поселения "Обеспечение качественными жилищно-коммунальными услугами население Ермаковского сельского поселения"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купка товаров, работ и услуг для обеспечения государственных (муниципальных) нужд) увеличить сумму на 98944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РП 0503 Расходы на организацию благоустройства территорий поселения в рамках непрограммных расходов органов местного самоуправления Ермаковского сельского поселения (Закупка товаров, работ и услуг для обеспечения государственных (муниципальных) нужд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купка товаров, работ и услуг для обеспечения государственных (муниципальных) нужд) увеличить сумму на 28458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ерераспределение бюджетных ассигнов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01-28T22:24:00Z</cp:lastPrinted>
  <dcterms:modified xsi:type="dcterms:W3CDTF">2018-03-27T12:10:00Z</dcterms:modified>
  <cp:revision>257</cp:revision>
  <dc:subject/>
  <dc:title/>
</cp:coreProperties>
</file>