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sz w:val="38"/>
          <w:lang w:val="en-US" w:eastAsia="en-US"/>
        </w:rPr>
        <w:drawing>
          <wp:inline distT="0" distB="0" distL="0" distR="0">
            <wp:extent cx="6096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РМА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10» июля 2017г.                                               № 98                                  ст.Ермако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а реализации муниципальн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Ермаковского сельского поселени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за полугодие 2017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Ермаковского сельского поселения от 09.08.203г. №100 «Об утверждении Перечня муниципальных программ Ермаковского сельского поселения, Постановлением Администрации Ермаковского сельского поселения  от 09.08.2013г. №104 «Об утверждении Порядка разработки, реализации и оценки эффективности муниципальных программ Ермаковского сельского поселения», Постановлением Администрации Ермаковского сельского поселения от 09.08.2013г. № 105 «Об утверждении Методических рекомендаций по разработке и реализации муниципальных программ Ермаковского сельского поселения»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плана реализации муниципальных программ Ермаковского сельского поселения за полугодие 2017 года, согласно приложению №1 к настоящему постановлению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остановление подлежит опубликованию в установленном порядке    на официальном сайте Ермаковского сельского поселения в информационно-телекоммуникационной сети Интер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Администрации</w:t>
      </w:r>
    </w:p>
    <w:p>
      <w:pPr>
        <w:sectPr>
          <w:type w:val="nextPage"/>
          <w:pgSz w:w="11906" w:h="16838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ского сельского поселения                                                                            В.В.Сапожников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Ермако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от 10.07.2017года №9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№1 об исполнении плана реализации муниципальной  программы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Ермаковского сельского поселения»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тный период 6 месяцев 2017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областного, районного,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ам                                                                                                                                 4 269,0                  2 269,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8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зеленение» -приобретение роз, деревьев, рассады цветов. -полив цветов,деревьев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я Ермаковского сельского поселен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обстановки и создание среды, комфортной для проживания жителей поселения, создание зеленых зон для отдыха на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0,0тыс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мест захоронений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з песка, уборка и вывоз мусора с девяти кладбищ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Ермаковского сельского поселения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12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тыс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ее благоустройство и содержание территории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работы по содержанию и ремонту памятников, мемориалов, остановок в 9ти населенных пунктах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кущий ремонт мемориала «Никто не забыт, ничто не забыто»ст.Ермаковская (рай-ые.ср-в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мероприятия по удалению сухостойных, больных и аварийных деревьев в парковых зонах посе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благоустроительные работы по наведению порядка и вывозу мусора в 9ти нас.пунктах пос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удоустройство безраб.граждан (рай-ые ср-ва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скашивание травы в летнее-осенний период в парковых зонах, центральных площадях и детских площадка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приобретение хоз.товаров, хоз.инвентар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риобретение светильников на мемориал «Никто не забыт ,ничто не забыто»ст.Ермаковск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йонные средств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Ермаковского сельского поселения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6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6.20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4.20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3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2,1 тыс.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64,0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,6 тыс.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1,9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77,8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60,3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Текущий ремонт уличного освещ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Оплата по лимитам за потребленну. Эл.энерги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замена электрических ламп и светильников на энергосберегающ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Ермак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вещенности улиц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1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96,1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413"/>
      <w:bookmarkStart w:id="1" w:name="Par1413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 экономики и финансов                                                         Кружилина В.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№2 об исполнении плана  реализации муниципальной 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культуры»   отчетный период 6 месяцев 2017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268"/>
        <w:gridCol w:w="2551"/>
        <w:gridCol w:w="2552"/>
        <w:gridCol w:w="1559"/>
        <w:gridCol w:w="1559"/>
        <w:gridCol w:w="1275"/>
        <w:gridCol w:w="1276"/>
        <w:gridCol w:w="993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областного, районного,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                                                                                                                                                              2 480,8         1407,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 мероприятие 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ого бюджетного учреждения культуры «Культура Ермаковского поселения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Ермаковского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талантов , воспитание нравственности и духовно-эстетического потенциала у подростков и молодежи, результативность работы учреждений культуры, расширение сфер услуг в учреждениях культур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9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699,7 тыс.руб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 повышение заработной платы работникам учреждений культур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Ермаковского сельского поселения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 президента 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ср-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-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йонные ср-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 повышение оплаты труда работников учреждений культур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Ермаковского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 президента 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снащению  муниципального учреждения культуры оборудованием, мебелью,оргтехникой (рай-ые ср-ва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Ерма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учреждений культуры для удовлетворения изменяющихся запросов различных групп населения в современных условия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349,4 тыс.руб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апитальный ремонт, разработку проектной и сметной документации для муниципальных учреждений культуры(рай-ые ср-ва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Ерма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Ермаковского Д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04,9 тыс.руб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праздничных мероприятий звуковое оформление сцены (рай-ые ср-ва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Ерма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здничных мероприятий для насел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35,0 тыс.руб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нтрольных мероприятий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 экономики и финансов                                                         Кружилина В.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№3 об исполнении плана  реализации муниципальной 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 физической культуры и спорта»   отчетный период 6 месяцев 2017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842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обла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 мероприятие 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посвященных памятным и знаменательным дат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Ермак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вовлечения различных групп населения поселения к регулярным занятиям физической культурой и спорт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.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 45,8тыс.руб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нтрольных мероприятий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 экономики и финансов                                                         Кружилина В.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№ 4 об исполнении плана  реализации муниципальной  программ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» отчетный период 6 месяцев 2017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693"/>
        <w:gridCol w:w="2835"/>
        <w:gridCol w:w="1418"/>
        <w:gridCol w:w="1559"/>
        <w:gridCol w:w="1701"/>
        <w:gridCol w:w="1558"/>
        <w:gridCol w:w="1276"/>
        <w:gridCol w:w="993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исполнител  </w:t>
              <w:br/>
              <w:t>(заместител руководителя ОИВ/ФИ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обла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12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-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 мероприятие  Совершенствование организации муниципальной службы, повышение эффективности исполнения мун-ми служащими своих обязанност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Ермаковского сельского поселе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ансеризация муниципальных служащ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.контрольных мероприят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 экономики и финансов                                                         Кружилина В.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№ 5 об исполнении плана  реализации муниципальной 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щита населения и территории от чрезвычайных ситуаций, обеспечение пожарной безопас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безопасности людей на водных объектах»   отчетный период 6 месяцев 2017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842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областного, районного,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 мероприятие 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щиты населения, критически важных объектов от угроз природного и техногенного характера; обеспечение пожарной безопасности, совершенствование системы оповещения и связи при ЧС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администрации Ермаковского сельского посел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обеспеченности противопожарным оборудованием, повысить уровень защищенности населения от угроз мирного и военного време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организацию и осуществление безопасности людей на водных объектах, охране их жизни и здоровья, участие в предупреждении и ликвидации последствий ЧС в границах поселений (в части содержания специалис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7,9тыс.руб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обеспечение деятельности пожарной безопасности на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ая работа ДПО(страхование ДП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,3 тыс.руб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нтрольных мероприятий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 экономики и финансов                                                         Кружилина В.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№ 6 об исполнении плана  реализации муниципальной 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еспечение общественного порядка и противодействие преступности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ый период 6 месяцев 2017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842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областного, районного,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 мероприятие 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действие терроризма, экстремизма, корруп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администрации Ермаковского сельского посел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обеспеченности и защищенности населения от терроризм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,5 тыс.руб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нтрольных мероприятий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 экономики и финансов                                                         Кружилина В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13:00Z</dcterms:created>
  <dc:creator>МЭ, отд.программ</dc:creator>
  <dc:description/>
  <cp:keywords/>
  <dc:language>en-US</dc:language>
  <cp:lastModifiedBy>Ermak</cp:lastModifiedBy>
  <cp:lastPrinted>2013-08-16T19:02:00Z</cp:lastPrinted>
  <dcterms:modified xsi:type="dcterms:W3CDTF">2017-07-10T13:33:00Z</dcterms:modified>
  <cp:revision>48</cp:revision>
  <dc:subject/>
  <dc:title/>
</cp:coreProperties>
</file>