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sz w:val="38"/>
          <w:lang w:val="en-US" w:eastAsia="en-US"/>
        </w:rPr>
        <w:drawing>
          <wp:inline distT="0" distB="0" distL="0" distR="0">
            <wp:extent cx="60960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Тац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«Ермак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РМАКОВСКОГО СЕЛЬСКОГО  ПОСЕЛЕНИЯ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9315" w:leader="none"/>
        </w:tabs>
        <w:rPr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58521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64.35pt,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ab/>
        <w:tab/>
        <w:tab/>
        <w:tab/>
        <w:tab/>
        <w:tab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i/>
          <w:sz w:val="28"/>
        </w:rPr>
        <w:t xml:space="preserve">«16» января   2016г.              </w:t>
        <w:tab/>
        <w:t xml:space="preserve">              № 4                          ст. Ермаковска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отчета</w:t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Ермак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за   2016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В соответствии со ст.264.2 «Бюджетного Кодекса Российской Федерации и статьей 35 «Положения о бюджетном процессе Ермаковского сельского </w:t>
      </w:r>
    </w:p>
    <w:p>
      <w:pPr>
        <w:pStyle w:val="Normal"/>
        <w:rPr>
          <w:sz w:val="28"/>
        </w:rPr>
      </w:pPr>
      <w:r>
        <w:rPr>
          <w:sz w:val="28"/>
        </w:rPr>
        <w:t>Поселения»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ПОСТАНОВЛЯЮ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твердить   отчет об исполнения бюджета Ермаковского сельского поселения за 2016 год по доходам в сумме 26 549,6 тыс.рублей, по расходам в сумме 27 504,0 тыс.рублей, с дефицитом в сумме 954,4 тыс.рублей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править Собранию депутатов Ермаковского сельского поселения утвержденный отчет об исполнении бюджета Ермаковского сельского поселения за 2016 год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лава Администрации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Ермаковского сельского поселения                                         Л.Н.Исаева</w:t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sz w:val="72"/>
          <w:szCs w:val="72"/>
        </w:rPr>
        <w:t xml:space="preserve">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 Администрации Ермаковского сельского поселения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Н.Исаевой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сектора экономики и финансов 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сельского поселения</w:t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А.Кружилиной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отчета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ского сельского поселени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   2016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567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ошу Вас согласовать постановление «Об утверждении отчета об исполнении бюджета Ермаковского сельского поселения за 2016 год»</w:t>
      </w:r>
      <w:r>
        <w:rPr>
          <w:sz w:val="28"/>
        </w:rPr>
        <w:t xml:space="preserve"> в соответствии с Бюджетным кодексом РФ и Положением о бюджетном процессе Ермак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экономики и финансов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маковского сельского поселения                     В.А.Кружилина</w:t>
      </w:r>
    </w:p>
    <w:p>
      <w:pPr>
        <w:pStyle w:val="Normal"/>
        <w:ind w:right="-62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20"/>
        <w:tab w:val="left" w:pos="9498" w:leader="none"/>
      </w:tabs>
      <w:ind w:right="4437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0:28:00Z</dcterms:created>
  <dc:creator>Андрей</dc:creator>
  <dc:description/>
  <cp:keywords/>
  <dc:language>en-US</dc:language>
  <cp:lastModifiedBy>Кружилина</cp:lastModifiedBy>
  <cp:lastPrinted>2015-10-22T14:44:00Z</cp:lastPrinted>
  <dcterms:modified xsi:type="dcterms:W3CDTF">2017-01-16T13:16:00Z</dcterms:modified>
  <cp:revision>187</cp:revision>
  <dc:subject/>
  <dc:title> </dc:title>
</cp:coreProperties>
</file>