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sz w:val="38"/>
          <w:lang w:val="en-US" w:eastAsia="en-US"/>
        </w:rPr>
        <w:drawing>
          <wp:inline distT="0" distB="0" distL="0" distR="0">
            <wp:extent cx="6096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ац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Ерма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АКОВСКОГО СЕЛЬСКОГО ПОСЕЛЕНИ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315" w:leader="none"/>
        </w:tabs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 xml:space="preserve">«10» июля 2017г.              </w:t>
        <w:tab/>
        <w:t xml:space="preserve">              №97                               ст. Ермаковска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Ермак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за второй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 соответствии со ст.264.2 «Бюджетного Кодекса Российской Федерации и статьей 35 «Положения о бюджетном процессе Ермаковского сельского поселения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  отчет об исполнения бюджета Ермаковского сельского поселения за второй квартал 2017 год по доходам в сумме 8 045,7 тыс.рублей, по расходам в сумме 11 111,5 тыс.рублей, с дефицитом в сумме 3 065,8 тыс.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править Собранию депутатов Ермаковского сельского поселения утвержденный отчет об исполнении бюджета Ермаковского сельского поселения за второй квартал 2017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И.о.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Ермаковского сельского поселения                                         В.В.Сапожникова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sz w:val="72"/>
          <w:szCs w:val="72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Ермаковского сельского поселения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Сапожниковой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сектора экономики и финанс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Кружилин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сельского посел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второй квартал 2017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шу Вас согласовать постановление «Об утверждении отчета об исполнении бюджета Ермаковского сельского поселения за второй квартал 2017 года»</w:t>
      </w:r>
      <w:r>
        <w:rPr>
          <w:sz w:val="28"/>
        </w:rPr>
        <w:t xml:space="preserve"> в соответствии с Бюджетным кодексом РФ и Положением о бюджетном процессе Ерм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                     В.А.Кружилина</w:t>
      </w:r>
    </w:p>
    <w:p>
      <w:pPr>
        <w:pStyle w:val="Normal"/>
        <w:ind w:right="-6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9498" w:leader="none"/>
      </w:tabs>
      <w:ind w:right="443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28:00Z</dcterms:created>
  <dc:creator>Андрей</dc:creator>
  <dc:description/>
  <cp:keywords/>
  <dc:language>en-US</dc:language>
  <cp:lastModifiedBy>Ermak</cp:lastModifiedBy>
  <cp:lastPrinted>2015-10-22T14:44:00Z</cp:lastPrinted>
  <dcterms:modified xsi:type="dcterms:W3CDTF">2017-07-10T13:32:00Z</dcterms:modified>
  <cp:revision>199</cp:revision>
  <dc:subject/>
  <dc:title> </dc:title>
</cp:coreProperties>
</file>