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Методическим рекомендациям по разработке и реализаци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580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25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040"/>
        <w:gridCol w:w="2880"/>
        <w:gridCol w:w="1920"/>
        <w:gridCol w:w="192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 xml:space="preserve">нормативного </w:t>
              <w:br/>
              <w:t>правового а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>исполнитель, соисполнитель, участн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 сроки </w:t>
              <w:br/>
              <w:t xml:space="preserve"> принят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/ Мероприятие  ВЦП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/ Мероприятие ВЦП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Вновь разрабатываемые нормативные правовые акты Ермак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400"/>
      <w:bookmarkEnd w:id="1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1688"/>
        <w:gridCol w:w="1492"/>
        <w:gridCol w:w="1417"/>
        <w:gridCol w:w="851"/>
        <w:gridCol w:w="1688"/>
        <w:gridCol w:w="1572"/>
        <w:gridCol w:w="2139"/>
        <w:gridCol w:w="2456"/>
        <w:gridCol w:w="1075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  <w:br/>
              <w:t>го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1.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2.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3.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4.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1.1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1.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1.3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2.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2.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2.3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450"/>
      <w:bookmarkStart w:id="3" w:name="Par45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990"/>
      <w:bookmarkEnd w:id="4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99" w:type="dxa"/>
        <w:jc w:val="left"/>
        <w:tblInd w:w="183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3270"/>
        <w:gridCol w:w="3969"/>
        <w:gridCol w:w="2160"/>
      </w:tblGrid>
      <w:tr>
        <w:trPr>
          <w:trHeight w:val="11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</w:t>
              <w:br/>
              <w:t>показателя (индикатора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федерального (регионального) плана статистически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формы статистического наблюдения и </w:t>
              <w:br/>
              <w:t>реквизиты акта, в соответствии с которым утверждена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31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методике расчета показателей (индикаторов)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382"/>
        <w:gridCol w:w="5776"/>
        <w:gridCol w:w="3438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</w:t>
              <w:br/>
              <w:t>показателя (индикатор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</w:t>
              <w:br/>
              <w:t xml:space="preserve">показатели </w:t>
              <w:br/>
              <w:t xml:space="preserve">(используемые </w:t>
              <w:br/>
              <w:t>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  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      </w:t>
              <w:br/>
              <w:t xml:space="preserve">показатель 1   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      </w:t>
              <w:br/>
              <w:t xml:space="preserve">показатель 2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, основных мероприятий подпрограмм и мероприятий ведомственных целевых програм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1985"/>
        <w:gridCol w:w="1417"/>
        <w:gridCol w:w="1418"/>
        <w:gridCol w:w="2268"/>
        <w:gridCol w:w="1920"/>
        <w:gridCol w:w="13"/>
        <w:gridCol w:w="2033"/>
        <w:gridCol w:w="13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</w:t>
              <w:br/>
              <w:t>основного мероприятия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основного </w:t>
              <w:br/>
              <w:t xml:space="preserve">мероприятия, мероприятия ведомственной </w:t>
              <w:br/>
              <w:t>целевой</w:t>
              <w:br/>
              <w:t>программы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1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hyperlink w:anchor="Par11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1&gt;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оптимизации содержания информации в графе 2 допускается использование аббревиатур, например: основное</w:t>
        <w:br/>
        <w:t>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х показателей муниципальных заданий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учреждениями по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567"/>
        <w:gridCol w:w="1134"/>
        <w:gridCol w:w="993"/>
        <w:gridCol w:w="992"/>
        <w:gridCol w:w="992"/>
        <w:gridCol w:w="992"/>
        <w:gridCol w:w="567"/>
        <w:gridCol w:w="993"/>
        <w:gridCol w:w="992"/>
        <w:gridCol w:w="1134"/>
        <w:gridCol w:w="992"/>
        <w:gridCol w:w="992"/>
      </w:tblGrid>
      <w:tr>
        <w:trPr>
          <w:trHeight w:val="4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Ермаковского сельского поселения на оказание  муниципальной услуги, тыс. рублей</w:t>
            </w:r>
          </w:p>
        </w:tc>
      </w:tr>
      <w:tr>
        <w:trPr>
          <w:trHeight w:val="174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>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</w:t>
              <w:br/>
              <w:t>планового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>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</w:t>
              <w:br/>
              <w:t>планового периода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услуги      </w:t>
            </w:r>
          </w:p>
        </w:tc>
      </w:tr>
      <w:tr>
        <w:trPr>
          <w:trHeight w:val="32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услуги             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1    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2    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1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1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2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1    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2    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2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2.1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2.2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w:anchor="Par11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1&gt;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оптимизации содержания информации в графе 1 допускается использование аббревиатур, например: основное</w:t>
        <w:br/>
        <w:t>мероприятие 1.1 – ОМ 1.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стиционных проектов (объектов капитального строительства, реконструкции и капитального ремонта,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хся в муниципальной собственности Ермаковского сельского поселения) </w:t>
      </w:r>
    </w:p>
    <w:p>
      <w:pPr>
        <w:pStyle w:val="ConsPlusCel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5"/>
        <w:gridCol w:w="1701"/>
        <w:gridCol w:w="1892"/>
        <w:gridCol w:w="2502"/>
        <w:gridCol w:w="1276"/>
        <w:gridCol w:w="567"/>
        <w:gridCol w:w="992"/>
        <w:gridCol w:w="993"/>
        <w:gridCol w:w="992"/>
        <w:gridCol w:w="992"/>
        <w:gridCol w:w="992"/>
        <w:gridCol w:w="42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 проек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положительного заключения государственной (негосударственной) экспертизы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&lt;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всего</w:t>
              <w:br/>
              <w:t>(тыс. рублей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4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</w:t>
              <w:br/>
              <w:t xml:space="preserve">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 планового пери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6"/>
        <w:gridCol w:w="1701"/>
        <w:gridCol w:w="1892"/>
        <w:gridCol w:w="2502"/>
        <w:gridCol w:w="1275"/>
        <w:gridCol w:w="568"/>
        <w:gridCol w:w="981"/>
        <w:gridCol w:w="11"/>
        <w:gridCol w:w="982"/>
        <w:gridCol w:w="10"/>
        <w:gridCol w:w="992"/>
        <w:gridCol w:w="993"/>
        <w:gridCol w:w="992"/>
        <w:gridCol w:w="426"/>
      </w:tblGrid>
      <w:tr>
        <w:trPr>
          <w:tblHeader w:val="true"/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Ермаковского сельского поселения, собствен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федерального, областного, районного бюджетов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ьзованные средства отчетного финансового год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про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Ермаковского сельского поселения, собственные сре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федерального, областного, районного бюджетов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апитального строительства и реконструк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Ермаковского сельского поселения, собствен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федерального, областного, районного бюджетов,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ьзованные средства отчетного финансового год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апитального ремо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Ермаковского сельского поселения, собствен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федерального, областного, районного бюджетов,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ьзованные средства отчетного финансового год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hyperlink w:anchor="Par86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лучае отсутствия положительного заключения государственной (негосударственной) экспертизы на проектную (сметную) документацию по инвестиционному проекту необходимо указать сроки получения положительного заключения государственной (негосударственной) экспертизы на проектную (сметную) документацию и ассигнования, предусмотренные на разработку проектной (сметной)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hyperlink w:anchor="Par86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тоговой сумме по годам реализации сумма неисполненных расходных обязательств  бюджета Ермаковского сельского поселения, областного бюджета и неиспользованных средств федерального бюджета учитывается однокр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hyperlink w:anchor="Par86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ется в случае наличия неисполненных расходных обязательств в году (годах), предшествующему (предшествующих) отчетному финансовому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hyperlink w:anchor="Par86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ется в случае наличия неисполненных расходных обязательств в отчетном финансово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hyperlink w:anchor="Par86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татки средств областного и федерального бюджетов, неиспользованные на 1 января текущего финансового года, при наличии потребности и подтверждения федерального органа исполнительной власти использования их на те же цели в текущем финансово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Ермаковского сельского поселения на реализацию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3260"/>
        <w:gridCol w:w="851"/>
        <w:gridCol w:w="850"/>
        <w:gridCol w:w="709"/>
        <w:gridCol w:w="709"/>
        <w:gridCol w:w="1276"/>
        <w:gridCol w:w="709"/>
        <w:gridCol w:w="992"/>
        <w:gridCol w:w="992"/>
        <w:gridCol w:w="709"/>
        <w:gridCol w:w="709"/>
        <w:gridCol w:w="709"/>
        <w:gridCol w:w="567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всего</w:t>
              <w:br/>
              <w:t>(тыс. рублей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201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год,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 планового пери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5"/>
        <w:gridCol w:w="3260"/>
        <w:gridCol w:w="851"/>
        <w:gridCol w:w="851"/>
        <w:gridCol w:w="709"/>
        <w:gridCol w:w="709"/>
        <w:gridCol w:w="1278"/>
        <w:gridCol w:w="709"/>
        <w:gridCol w:w="992"/>
        <w:gridCol w:w="992"/>
        <w:gridCol w:w="709"/>
        <w:gridCol w:w="709"/>
        <w:gridCol w:w="709"/>
        <w:gridCol w:w="567"/>
      </w:tblGrid>
      <w:tr>
        <w:trPr>
          <w:tblHeader w:val="true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2, 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,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,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раммы 1 (соисполнитель муниципальной программы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1.1 (участник муниципальной програм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1.1 (участник муниципальной програм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новного мероприятия 1.2 (участник муниципальной программы)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1.2 (участник муниципальной програм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 2 (соисполнитель муниципальной програм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2.1 (участник муниципальной програм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новного мероприятия 2.2 (участник муниципальной программы)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  <w:hyperlink w:anchor="Par8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</w:t>
              <w:br/>
              <w:t xml:space="preserve">мероприят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новного мероприятия (участник муниципальной программы)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В итоговой сумме по годам реализации сумма неисполненных расходных обязательств местного бюджета и неиспользованных средств федерального, областного бюджетов учитывается однократ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2&gt; Корректировка расходов отчетного финансового года в текущем финансовом году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hyperlink w:anchor="Par86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десь и далее в строке «всего» указываются все необходимые расходы на реализацию муниципальной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 Ермак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hyperlink w:anchor="Par86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ется в случае наличия неисполненных расходных обязательств в году (годах), предшествующему (предшествующих)  отчетному финансовому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5&gt; Заполняется в случае наличия неисполненных расходных обязательств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w:anchor="Par11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6&gt;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обеспечением реализации муниципальной программы понимается деятельность, не направленная на реализацию ведомственных целевых программ, основных мероприятий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в текущем финансовом году при наличии неисполненных расходных обязательств отчет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hyperlink w:anchor="Par11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7&gt;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оптимизации содержания информации в графе 1 допускается использование аббревиатур, например: муниципальная</w:t>
        <w:br/>
        <w:t>программа – МП, основное мероприятие 1.1 – ОМ 1.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9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931"/>
        <w:gridCol w:w="1559"/>
        <w:gridCol w:w="709"/>
        <w:gridCol w:w="978"/>
        <w:gridCol w:w="992"/>
        <w:gridCol w:w="1007"/>
        <w:gridCol w:w="992"/>
        <w:gridCol w:w="992"/>
        <w:gridCol w:w="567"/>
      </w:tblGrid>
      <w:tr>
        <w:trPr>
          <w:trHeight w:val="3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финансирова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всего</w:t>
              <w:br/>
              <w:t>(тыс. рублей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637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четный </w:t>
              <w:br/>
              <w:t xml:space="preserve">финансовы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, &lt;2&gt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  <w:br/>
              <w:t xml:space="preserve">финансовый </w:t>
              <w:br/>
              <w:t>год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ередной </w:t>
              <w:br/>
              <w:t xml:space="preserve">финансовы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ый год плановог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-108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торой год </w:t>
              <w:br/>
              <w:t xml:space="preserve">планового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-108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931"/>
        <w:gridCol w:w="1559"/>
        <w:gridCol w:w="709"/>
        <w:gridCol w:w="978"/>
        <w:gridCol w:w="992"/>
        <w:gridCol w:w="1007"/>
        <w:gridCol w:w="992"/>
        <w:gridCol w:w="992"/>
        <w:gridCol w:w="567"/>
      </w:tblGrid>
      <w:tr>
        <w:trPr>
          <w:tblHeader w:val="true"/>
          <w:trHeight w:val="3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ые средства бюджета Ермаковского сельского поселения, &lt;3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в бюджет Ермаковского сельского поселения, &lt;3&gt;, &lt;6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едераль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В итоговой сумме по годам реализации сумма неисполненных расходных обязательств местного, областного бюджетов и неиспользованных средств федерального бюджета учитывается однокр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&lt;2&gt; </w:t>
      </w:r>
      <w:r>
        <w:rPr>
          <w:rFonts w:cs="Times New Roman" w:ascii="Times New Roman" w:hAnsi="Times New Roman"/>
          <w:sz w:val="24"/>
          <w:szCs w:val="24"/>
        </w:rPr>
        <w:t xml:space="preserve">Корректировка расходов отчетного финансового года в текущем финансовом году не допускает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43" w:hanging="0"/>
        <w:jc w:val="both"/>
        <w:outlineLvl w:val="2"/>
        <w:rPr/>
      </w:pPr>
      <w:hyperlink w:anchor="Par86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десь и далее в таблице сумма строк «собственные средства бюджета Ермаковского сельского поселения» и «безвозмездные поступления в бюджет Ермаковского сельского поселения» должна соответствовать строке «Всего» Таблицы 8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hyperlink w:anchor="Par86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Заполняется в случае наличия неисполненных расходных обязательств в году (годах), предшествующему (предшествующих) отчетному финансовому год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&lt;5&gt; </w:t>
      </w:r>
      <w:r>
        <w:rPr>
          <w:rFonts w:cs="Times New Roman" w:ascii="Times New Roman" w:hAnsi="Times New Roman"/>
          <w:sz w:val="24"/>
          <w:szCs w:val="24"/>
        </w:rPr>
        <w:t>Заполняется в случае наличия неисполненных расходных обязательств в отчетном финансово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43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&lt;6&gt; Заполняется в случае наличия указа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&lt;7&gt; </w:t>
      </w:r>
      <w:r>
        <w:rPr>
          <w:rFonts w:cs="Times New Roman" w:ascii="Times New Roman" w:hAnsi="Times New Roman"/>
          <w:sz w:val="24"/>
          <w:szCs w:val="24"/>
        </w:rPr>
        <w:t>Остатки средств областного, федерального бюджетов, неиспользованные на 1 января текущего финансового года, при наличии потребности и подтверждения областного, федерального органа исполнительной власти использования их на те же цели в текущем финансово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наличии неисполненных расходных обязательств по итогам отчетного года, требующих финансов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кущем финансовом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28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039"/>
        <w:gridCol w:w="1815"/>
        <w:gridCol w:w="1732"/>
        <w:gridCol w:w="1760"/>
        <w:gridCol w:w="1870"/>
        <w:gridCol w:w="2373"/>
      </w:tblGrid>
      <w:tr>
        <w:trPr>
          <w:trHeight w:val="47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основного мероприятия подпрограммы, мероприятия ведомственной целевой программы (по инвестиционным расходам – в разрезе объектов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</w:t>
            </w:r>
          </w:p>
        </w:tc>
      </w:tr>
      <w:tr>
        <w:trPr>
          <w:trHeight w:val="79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.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ВЦП 1.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ВЦП 1.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.1.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.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ВЦП 2.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ВЦП 2.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hyperlink w:anchor="Par11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1&gt;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оптимизации содержания информации в графе 2 допускается использование аббревиатур, например: основное</w:t>
        <w:br/>
        <w:t>мероприятие 1.1 – ОМ 1.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казателях (индикаторах) по Ермаковскому сельскому поселению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9"/>
        <w:gridCol w:w="5020"/>
        <w:gridCol w:w="1417"/>
        <w:gridCol w:w="1417"/>
        <w:gridCol w:w="2267"/>
        <w:gridCol w:w="2267"/>
        <w:gridCol w:w="1417"/>
        <w:gridCol w:w="1416"/>
      </w:tblGrid>
      <w:tr>
        <w:trPr>
          <w:trHeight w:val="31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показателя (индикатора), наименование муниципального поселения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пери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1.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2.,</w:t>
              <w:br/>
              <w:t xml:space="preserve">единица измерения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3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70" w:type="dxa"/>
            <w:gridSpan w:val="8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5"/>
        <w:gridCol w:w="1005"/>
        <w:gridCol w:w="440"/>
        <w:gridCol w:w="959"/>
        <w:gridCol w:w="30"/>
        <w:gridCol w:w="1214"/>
        <w:gridCol w:w="1150"/>
        <w:gridCol w:w="59"/>
        <w:gridCol w:w="1209"/>
        <w:gridCol w:w="26"/>
        <w:gridCol w:w="854"/>
        <w:gridCol w:w="1212"/>
        <w:gridCol w:w="1100"/>
        <w:gridCol w:w="40"/>
        <w:gridCol w:w="1166"/>
        <w:gridCol w:w="23"/>
        <w:gridCol w:w="842"/>
        <w:gridCol w:w="18"/>
        <w:gridCol w:w="1190"/>
        <w:gridCol w:w="19"/>
        <w:gridCol w:w="1209"/>
        <w:gridCol w:w="32"/>
        <w:gridCol w:w="1174"/>
        <w:gridCol w:w="54"/>
      </w:tblGrid>
      <w:tr>
        <w:trPr>
          <w:trHeight w:val="711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РЕ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х межбюджетных трансфертов (ИМТ) по  Ермаковскому сельскому поселению и направлениям расходования средств</w:t>
              <w:br/>
            </w:r>
          </w:p>
        </w:tc>
      </w:tr>
      <w:tr>
        <w:trPr>
          <w:trHeight w:val="390" w:hRule="atLeast"/>
        </w:trPr>
        <w:tc>
          <w:tcPr>
            <w:tcW w:w="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2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5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-вание поселения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 счет средств местного бюджета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област-ного бюдж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федерального бюджета,</w:t>
            </w:r>
          </w:p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eastAsia="Times New Roman" w:cs="Times New Roman" w:ascii="Times New Roman" w:hAnsi="Times New Roman"/>
                <w:lang w:eastAsia="ru-RU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szCs w:val="24"/>
                <w:bCs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&lt;1&gt;</w:t>
            </w:r>
            <w:r>
              <w:rPr>
                <w:rStyle w:val="InternetLink"/>
                <w:sz w:val="24"/>
                <w:szCs w:val="24"/>
                <w:bCs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 счет средств местного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област-ного бюджет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феде-рального бюджета,</w:t>
            </w:r>
          </w:p>
          <w:p>
            <w:pPr>
              <w:pStyle w:val="Normal"/>
              <w:spacing w:lineRule="auto" w:line="240" w:before="0" w:after="0"/>
              <w:ind w:left="-194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eastAsia="Times New Roman" w:cs="Times New Roman" w:ascii="Times New Roman" w:hAnsi="Times New Roman"/>
                <w:lang w:eastAsia="ru-RU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szCs w:val="24"/>
                <w:bCs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&lt;1&gt;</w:t>
            </w:r>
            <w:r>
              <w:rPr>
                <w:rStyle w:val="InternetLink"/>
                <w:sz w:val="24"/>
                <w:szCs w:val="24"/>
                <w:bCs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 счет средств местного бюджет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област-ного бюджет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феде-рального бюджета,</w:t>
            </w:r>
          </w:p>
          <w:p>
            <w:pPr>
              <w:pStyle w:val="Normal"/>
              <w:spacing w:lineRule="auto" w:line="240" w:before="0" w:after="0"/>
              <w:ind w:left="-160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eastAsia="Times New Roman" w:cs="Times New Roman" w:ascii="Times New Roman" w:hAnsi="Times New Roman"/>
                <w:lang w:eastAsia="ru-RU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szCs w:val="24"/>
                <w:bCs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&lt;1&gt;</w:t>
            </w:r>
            <w:r>
              <w:rPr>
                <w:rStyle w:val="InternetLink"/>
                <w:sz w:val="24"/>
                <w:szCs w:val="24"/>
                <w:bCs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МТ на …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наименование направления ИМТ)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полняется в случае наличия указа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1770"/>
      <w:bookmarkStart w:id="6" w:name="Par1770"/>
      <w:bookmarkEnd w:id="6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онных проектов (объектов капитального строительства, реконструкции и капитального ремонт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8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129"/>
        <w:gridCol w:w="2412"/>
        <w:gridCol w:w="3120"/>
        <w:gridCol w:w="1277"/>
        <w:gridCol w:w="709"/>
        <w:gridCol w:w="992"/>
        <w:gridCol w:w="992"/>
        <w:gridCol w:w="993"/>
        <w:gridCol w:w="992"/>
        <w:gridCol w:w="993"/>
        <w:gridCol w:w="70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(негосударственной) экспертизы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 xml:space="preserve">(тыс. рублей)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</w:tr>
      <w:tr>
        <w:trPr>
          <w:trHeight w:val="15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четный </w:t>
              <w:br/>
              <w:t xml:space="preserve">финансовы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,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  <w:br/>
              <w:t xml:space="preserve">финансовый </w:t>
              <w:br/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ередной </w:t>
              <w:br/>
              <w:t xml:space="preserve">финансовы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</w:t>
              <w:br/>
              <w:t>планового</w:t>
              <w:br/>
              <w:t xml:space="preserve"> пери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88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2129"/>
        <w:gridCol w:w="2410"/>
        <w:gridCol w:w="3119"/>
        <w:gridCol w:w="1275"/>
        <w:gridCol w:w="709"/>
        <w:gridCol w:w="970"/>
        <w:gridCol w:w="11"/>
        <w:gridCol w:w="1004"/>
        <w:gridCol w:w="992"/>
        <w:gridCol w:w="988"/>
        <w:gridCol w:w="996"/>
        <w:gridCol w:w="711"/>
        <w:gridCol w:w="6"/>
      </w:tblGrid>
      <w:tr>
        <w:trPr>
          <w:tblHeader w:val="true"/>
          <w:trHeight w:val="2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ьзованные средства отчет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Ермаковского сельского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проек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бюджета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бъектам капитального строительства и реконстр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ьзованные средства отчет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бъектам капитального ремо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ьзованные средства отчет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lt;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бюджета 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случае отсутствия положительного заключения государственной (негосударственной) экспертизы на проектную (сметную) документацию по инвестиционному проекту необходимо указать сроки получения положительного заключения государственной (негосударственной) экспертизы на проектную (сметную) документацию и ассигнования, предусмотренные на разработку проектной (сметной)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2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итоговой сумме по годам реализации сумма неисполненных расходных обязательств областного бюджета и неиспользованных средств федерального бюджета учитывается однокр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3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Корректировка расходов отчетного финансового года в текущем финансовом году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Admin%5CDesktop%5C%D0%94%D0%BE%D0%BA%D1%83%D0%BC%D0%B5%D0%BD%D1%82%D1%8B%5C%D0%9D%D0%BE%D1%80%D0%BC%D0%B0%D1%82.%D0%BF%D1%80%D0%B0%D0%B2.%D0%B0%D0%BA%D1%82%D1%8B%202016%D0%B3%D0%BE%D0%B4%5Cpril843%20(2).doc" \l "Par86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4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полняется в случае наличия неисполненных расходных обязательств в году (годах), предшествующему (предшествующих)  отчетному финансовому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Заполняется в случае наличия неисполненных расходных обязательств в отчетном финансово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___________________ на _______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3"/>
        <w:gridCol w:w="2694"/>
        <w:gridCol w:w="1417"/>
        <w:gridCol w:w="1417"/>
        <w:gridCol w:w="993"/>
        <w:gridCol w:w="1342"/>
        <w:gridCol w:w="1210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астные федераль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        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2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муниципальной программы 1.1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 ВЦП 1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муниципальной программы 1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муниципальной программы  2.1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hyperlink w:anchor="Par11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1&gt;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&lt;2&gt; Объем расходов приводится на очередной финансовый год. </w:t>
      </w:r>
      <w:hyperlink w:anchor="Par11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3&gt;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: ________________     отчетный период ___ мес. 20__ г.</w:t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544"/>
        <w:gridCol w:w="1701"/>
        <w:gridCol w:w="1417"/>
        <w:gridCol w:w="993"/>
        <w:gridCol w:w="1559"/>
        <w:gridCol w:w="1843"/>
        <w:gridCol w:w="1842"/>
        <w:gridCol w:w="1133"/>
        <w:gridCol w:w="1418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ая дата начала</w:t>
              <w:br/>
              <w:t>реали-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Ермаковского сельского поселения на реализацию муниципальной программы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лей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2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муниципальной программы 1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 ВЦП 1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муниципальной программы 1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муниципальной программы 2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84" w:firstLine="284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 Ермаковского сельского поселения , определенного ответственным исполнителем, соисполнителем. &lt;2&gt; Под отчетной датой понимается первое число месяца, следующего за отчетным период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w:anchor="Par11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3&gt;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реализованных или реализованных не в полном объеме основных мероприятий подпрограмм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роприятий ведомственных целевых программ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отчетн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984"/>
        <w:gridCol w:w="1417"/>
        <w:gridCol w:w="1417"/>
        <w:gridCol w:w="1419"/>
        <w:gridCol w:w="1384"/>
        <w:gridCol w:w="1593"/>
        <w:gridCol w:w="1701"/>
      </w:tblGrid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 окончания реализ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-рован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2.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2.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</w:t>
        <w:br/>
        <w:t>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за 20_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977"/>
        <w:gridCol w:w="2126"/>
        <w:gridCol w:w="2127"/>
        <w:gridCol w:w="1559"/>
      </w:tblGrid>
      <w:tr>
        <w:trPr>
          <w:trHeight w:val="3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(тыс. рублей), предусмотрен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>расходы (тыс. рублей),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&lt;1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977"/>
        <w:gridCol w:w="2126"/>
        <w:gridCol w:w="2128"/>
        <w:gridCol w:w="1560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Ермаковского сельского поселения, собственные сред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в бюджет Ермаковского сельского поселения, &lt;2&gt;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ого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едерального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юджета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22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22" w:hanging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&lt;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&gt; Заполняется в случае наличия указа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22" w:hanging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hyperlink w:anchor="Par112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&lt;3&gt;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о основным мероприятиям подпрограмм и мероприятиям ВЦП в графе 3 «Объем расходов</w:t>
        <w:br/>
        <w:t>(тыс. рублей), предусмотренных муниципальной программой» сумма должна соответствовать данным Таблицы 8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22" w:hanging="0"/>
        <w:jc w:val="both"/>
        <w:outlineLvl w:val="2"/>
        <w:rPr/>
      </w:pPr>
      <w:hyperlink w:anchor="Par112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&lt;4&gt;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cs="Times New Roman" w:ascii="Times New Roman" w:hAnsi="Times New Roman"/>
          <w:sz w:val="24"/>
          <w:szCs w:val="24"/>
        </w:rPr>
        <w:t xml:space="preserve"> основное мероприятие 1.1 – ОМ 1.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20" w:top="776" w:footer="187" w:bottom="301"/>
          <w:pgNumType w:start="19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077"/>
        <w:gridCol w:w="1418"/>
        <w:gridCol w:w="2104"/>
        <w:gridCol w:w="1550"/>
        <w:gridCol w:w="152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>подпрограммы муниципальной 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шествующий </w:t>
              <w:br/>
              <w:t xml:space="preserve">отчетному </w:t>
            </w:r>
            <w:hyperlink w:anchor="Par14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                  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4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1.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1.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                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стижении значений показателей (индикаторов) по муниципальному образованию «Ермаковское сельское поселение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92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"/>
        <w:gridCol w:w="2976"/>
        <w:gridCol w:w="2009"/>
        <w:gridCol w:w="1475"/>
        <w:gridCol w:w="1682"/>
        <w:gridCol w:w="3016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показателя (индикатора),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Тацинский район»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 </w:t>
              <w:br/>
              <w:t xml:space="preserve">значений показателя </w:t>
              <w:br/>
              <w:t xml:space="preserve"> (индикатора) на конец </w:t>
              <w:br/>
              <w:t xml:space="preserve">отчетного года </w:t>
              <w:br/>
              <w:t xml:space="preserve"> (при наличии)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</w:t>
              <w:br/>
              <w:t xml:space="preserve">предшествующий </w:t>
              <w:br/>
              <w:t xml:space="preserve">отчетному </w:t>
            </w:r>
            <w:hyperlink w:anchor="Par15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1.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2.,</w:t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3., единица измерени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в реализации мер правового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1944"/>
        <w:gridCol w:w="1803"/>
        <w:gridCol w:w="2268"/>
        <w:gridCol w:w="1188"/>
        <w:gridCol w:w="1296"/>
        <w:gridCol w:w="4461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</w:t>
              <w:br/>
              <w:t xml:space="preserve"> положения нормативного правового а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 и участник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няти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результат реализации;</w:t>
              <w:br/>
              <w:t>причины отклонений)</w:t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3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Меры правового регулирования, предлагаемые к реализации с учетом положений муниципальной программ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822" w:gutter="0" w:header="720" w:top="776" w:footer="188" w:bottom="284"/>
          <w:pgNumType w:start="44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Столбцы 1 - 5 раздела I заполняются в соответствии с </w:t>
      </w:r>
      <w:hyperlink w:anchor="Par58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таблицей </w:t>
        </w:r>
      </w:hyperlink>
      <w:r>
        <w:rPr>
          <w:rFonts w:cs="Times New Roman" w:ascii="Times New Roman" w:hAnsi="Times New Roman"/>
          <w:sz w:val="24"/>
          <w:szCs w:val="24"/>
        </w:rPr>
        <w:t>1 муниципальной программы (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). В столбце 7 раздела I приводится краткая характеристика результата реализации меры (влияния правовой меры на состояние сферы реализации муниципальной программы, степени достижения поставленных перед ней целей), а также причины отклонений в сроках реализации; фактически полученных результатов по сравнению с ожидаем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озникновении экономии бюджетных ассигнований на реализацию основных мероприятий </w:t>
        <w:br/>
        <w:t xml:space="preserve">подпрограмм и мероприятий ведомственных целевых программ  муниципальной программы, в том числе в результат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ведения закупок, при условии его исполнения в полном объеме </w:t>
        <w:br/>
        <w:t xml:space="preserve">в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тчетн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2062"/>
        <w:gridCol w:w="3807"/>
        <w:gridCol w:w="4123"/>
      </w:tblGrid>
      <w:tr>
        <w:trPr>
          <w:trHeight w:val="17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03" w:type="dxa"/>
            <w:gridSpan w:val="4"/>
            <w:tcBorders/>
          </w:tcPr>
          <w:tbl>
            <w:tblPr>
              <w:tblW w:w="12743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"/>
              <w:gridCol w:w="4350"/>
              <w:gridCol w:w="2048"/>
              <w:gridCol w:w="2242"/>
              <w:gridCol w:w="1400"/>
              <w:gridCol w:w="1950"/>
            </w:tblGrid>
            <w:tr>
              <w:trPr>
                <w:trHeight w:val="645" w:hRule="atLeast"/>
              </w:trPr>
              <w:tc>
                <w:tcPr>
                  <w:tcW w:w="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№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4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Наименование основного мероприятия подпрограммы, мероприятия ведомственной целевой программы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(по инвестиционным расходам – в разрезе объектов)</w:t>
                  </w:r>
                </w:p>
              </w:tc>
              <w:tc>
                <w:tcPr>
                  <w:tcW w:w="20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жидаемы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результат</w:t>
                  </w:r>
                </w:p>
              </w:tc>
              <w:tc>
                <w:tcPr>
                  <w:tcW w:w="2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Фактически сложившийся результат</w:t>
                  </w:r>
                </w:p>
              </w:tc>
              <w:tc>
                <w:tcPr>
                  <w:tcW w:w="3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Сумма экономии</w:t>
                    <w:br/>
                    <w:t>(тыс. рублей)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 том числе в результате проведения закупок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 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 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 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ниципальная программа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 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программа 1.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 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 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новное мероприятие 1.1. 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новное мероприятие 1.2.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…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роприятие ВЦП 1.1.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роприятие ВЦП 1.2.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…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программа 2.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новное мероприятие 2.1. 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новное мероприятие 2.2.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роприятие ВЦП 2.1.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роприятие ВЦП 2.2.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…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елях оптимизации содержания информации в графе 2 допускается использование аббревиатур, например: основное</w:t>
              <w:br/>
              <w:t>мероприятие 1.1 – ОМ 1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 перераспределении бюджетных ассигнований </w:t>
              <w:br/>
              <w:t>между основными мероприятиями муниципальной программы Ермаковского сельского поселения</w:t>
              <w:br/>
              <w:t xml:space="preserve">в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тчетн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у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основного мероприятия подпрограммы, мероприятия ведомственной целевой программы (по инвестиционным расходам – в разрезе объектов)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распределение бюджетных ассигнований между основными мероприятиями подпрограмм, мероприятиями ведомственных целевых программ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чание </w:t>
              <w:br/>
              <w:t xml:space="preserve">(№ нормативного правового акта, </w:t>
              <w:br/>
              <w:t xml:space="preserve">№ документа, подтверждающего перераспределение средств </w:t>
              <w:br/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+), (-)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распределения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.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ВЦП 1.1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ВЦП 1.2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.1.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.2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ВЦП 2.1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ВЦП 2.2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</w:t>
        <w:br/>
        <w:t>мероприятие 1.1 – ОМ 1.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блица 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410"/>
        <w:gridCol w:w="2111"/>
        <w:gridCol w:w="1900"/>
        <w:gridCol w:w="1740"/>
        <w:gridCol w:w="1179"/>
        <w:gridCol w:w="1820"/>
        <w:gridCol w:w="1180"/>
      </w:tblGrid>
      <w:tr>
        <w:trPr>
          <w:trHeight w:val="130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4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 соблюдении условий софинансирования расходных обязательств Ермаковского сельского поселения </w:t>
              <w:br/>
              <w:t xml:space="preserve">при реализации основных мероприятий подпрограмм и мероприятий ведомственных целевых программ муниципальной программы 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отчетном году</w:t>
            </w:r>
          </w:p>
        </w:tc>
      </w:tr>
      <w:tr>
        <w:trPr>
          <w:trHeight w:val="56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основного мероприятия подпрограммы, мероприятия ведомственной целев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по инвестиционным расходам – в разрезе объектов)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ный объем софинансирования расходов &lt;1&gt; (%)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фактических расходов</w:t>
            </w:r>
          </w:p>
        </w:tc>
      </w:tr>
      <w:tr>
        <w:trPr>
          <w:trHeight w:val="69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ный бюджет (собственные средства)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областного бюджет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местного бюджета (собственные средства)</w:t>
            </w:r>
          </w:p>
        </w:tc>
      </w:tr>
      <w:tr>
        <w:trPr>
          <w:trHeight w:val="4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.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ВЦП 1.1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ВЦП 1.2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.1.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.2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ВЦП 2.1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ВЦП 2.2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6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&lt;1&g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оответствии с правовыми актами федерального уровня, соглашениями.</w:t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both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елях оптимизации содержания информации в графе 2 допускается использование аббревиатур, например: основное</w:t>
              <w:br/>
              <w:t>мероприятие 1.1 – ОМ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20"/>
        <w:gridCol w:w="1900"/>
        <w:gridCol w:w="1740"/>
        <w:gridCol w:w="1480"/>
        <w:gridCol w:w="1820"/>
        <w:gridCol w:w="1180"/>
      </w:tblGrid>
      <w:tr>
        <w:trPr>
          <w:trHeight w:val="1440" w:hRule="atLeast"/>
        </w:trPr>
        <w:tc>
          <w:tcPr>
            <w:tcW w:w="1485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 соблюдении условий софинансирования расходных обязательств муниципального образования «Ермаковское сельское поселение» </w:t>
              <w:br/>
              <w:t xml:space="preserve">при реализации основных мероприятий подпрограмм, мероприятий ведомственных целевых программ муниципальной программы 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отчетном году</w:t>
            </w:r>
          </w:p>
        </w:tc>
      </w:tr>
      <w:tr>
        <w:trPr>
          <w:trHeight w:val="718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</w:t>
              <w:br/>
              <w:t xml:space="preserve">муниципального образования </w:t>
              <w:br/>
              <w:t xml:space="preserve">Ермаковского сельского поселения(по инвестиционным расходам – </w:t>
              <w:br/>
              <w:t>в разрезе объектов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ный объем со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ов, &lt;1&gt;  (%)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фактических расходов областного бюджет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фактических расходов местного бюджета</w:t>
            </w:r>
          </w:p>
        </w:tc>
      </w:tr>
      <w:tr>
        <w:trPr>
          <w:trHeight w:val="558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ластной </w:t>
              <w:br/>
              <w:t>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4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я на …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(наименование направления субсидии)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485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&lt;1&gt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остановлением Правительства Ростовской области от 28.12.2011 № 302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20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980"/>
        <w:gridCol w:w="1880"/>
        <w:gridCol w:w="2240"/>
        <w:gridCol w:w="1880"/>
        <w:gridCol w:w="2260"/>
        <w:gridCol w:w="2260"/>
        <w:gridCol w:w="1880"/>
        <w:gridCol w:w="2260"/>
        <w:gridCol w:w="2140"/>
      </w:tblGrid>
      <w:tr>
        <w:trPr>
          <w:trHeight w:val="315" w:hRule="atLeast"/>
        </w:trPr>
        <w:tc>
          <w:tcPr>
            <w:tcW w:w="3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877"/>
      </w:tblGrid>
      <w:tr>
        <w:trPr/>
        <w:tc>
          <w:tcPr>
            <w:tcW w:w="15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20" w:top="776" w:footer="187" w:bottom="301"/>
          <w:pgNumType w:start="19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709" w:right="284" w:gutter="0" w:header="720" w:top="822" w:footer="188" w:bottom="992"/>
          <w:pgNumType w:start="42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992" w:right="822" w:gutter="0" w:header="720" w:top="776" w:footer="720" w:bottom="776"/>
      <w:pgNumType w:start="4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09:00Z</dcterms:created>
  <dc:creator>МЭ, отд.программ</dc:creator>
  <dc:description/>
  <cp:keywords/>
  <dc:language>en-US</dc:language>
  <cp:lastModifiedBy>Admin</cp:lastModifiedBy>
  <cp:lastPrinted>2016-02-02T15:44:00Z</cp:lastPrinted>
  <dcterms:modified xsi:type="dcterms:W3CDTF">2016-06-23T06:27:00Z</dcterms:modified>
  <cp:revision>15</cp:revision>
  <dc:subject/>
  <dc:title>Приложение</dc:title>
</cp:coreProperties>
</file>