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93"/>
        <w:gridCol w:w="2257"/>
        <w:gridCol w:w="3170"/>
      </w:tblGrid>
      <w:tr>
        <w:trPr>
          <w:trHeight w:val="126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1 к постановлению Главы Ермаковского сельского поселения от 09.08.2013 №100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5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х программ  Ермаковского сельского поселенияТацинского района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муниципальной программы Ермаковского сельского поселения Тацинского района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реализации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«Развитие транспортной ин-</w:t>
              <w:br/>
              <w:t>фраструктуры; повышение</w:t>
              <w:br/>
              <w:t>безопасности дорожного</w:t>
              <w:br/>
              <w:t xml:space="preserve">движения; 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рмаковского сельского поселения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развитие транспортной ин-</w:t>
              <w:br/>
              <w:t>фраструктуры; повышение</w:t>
              <w:br/>
              <w:t>безопасности дорожного</w:t>
              <w:br/>
              <w:t xml:space="preserve">движения; 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оздание комфортных и безопасных условий для проживания населения  на территории Ерма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рмаковского сельского поселения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и развитие комунального хозяйства; развитие коммунальной инфраструктуры; повышение качества водоснабжения в результате модернизации системводоснабжения; благоустройство территории поселения; предупреждение и ликвидация ЧС на территории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Сохранение и развитие культуры   Ермаковского сельского поселения "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Ермаковского сельского поселения МБУК "Культура Ермаковского поселения" 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объектов куль-</w:t>
              <w:br/>
              <w:t>турного наследия; развитие</w:t>
              <w:br/>
              <w:t>библиотечного фонда; формирование единого культурного простран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Развитие физической культуры и спорта в    Ермаковском сельском поселении "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Ермаковского сельского поселения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ссовой физиче-ской культуры и спорта; со-вершенствование системыфизического воспитаниянаселения;  развитие инфра-структуры сферы физической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52:00Z</dcterms:created>
  <dc:creator>home</dc:creator>
  <dc:description/>
  <cp:keywords/>
  <dc:language>en-US</dc:language>
  <cp:lastModifiedBy>www.PHILka.RU</cp:lastModifiedBy>
  <cp:lastPrinted>2013-09-04T12:40:00Z</cp:lastPrinted>
  <dcterms:modified xsi:type="dcterms:W3CDTF">2013-09-04T09:43:00Z</dcterms:modified>
  <cp:revision>8</cp:revision>
  <dc:subject/>
  <dc:title/>
</cp:coreProperties>
</file>