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Ермаковского сельского поселения № 140</w:t>
      </w:r>
    </w:p>
    <w:p>
      <w:pPr>
        <w:pStyle w:val="Normal"/>
        <w:jc w:val="right"/>
        <w:rPr/>
      </w:pPr>
      <w:r>
        <w:rPr/>
        <w:t>от « 30»   декабря  2011 г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 предоставления муниципальных усл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сфере  культурного обслуживания муниципальным  бюджетным учреждением культур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ультура Ермаковского поселения »</w:t>
      </w:r>
    </w:p>
    <w:p>
      <w:pPr>
        <w:pStyle w:val="Heading2"/>
        <w:shd w:fill="FFFFFF" w:val="clear"/>
        <w:jc w:val="both"/>
        <w:textAlignment w:val="top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1.Область прим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тандарты качества предоставления муниципальных услуг в области   (далее – стандарт) распространяются на услуги в области , предоставляемые населению   поселения муниципальным бюджетным учреждением  культуры « Культура Ермаковского поселения » (далее – МБУК «Культура Ермаковского поселения») и устанавливают основные требования, определяющие качество этих услуг, финансируемых из средств бюджета  Ерма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перечню муниципальных услуг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слуга по </w:t>
      </w:r>
      <w:r>
        <w:rPr>
          <w:b/>
          <w:sz w:val="28"/>
          <w:szCs w:val="28"/>
        </w:rPr>
        <w:t>организации досуга населения и поддержка народного творчества</w:t>
      </w:r>
      <w:r>
        <w:rPr>
          <w:sz w:val="28"/>
          <w:szCs w:val="28"/>
        </w:rPr>
        <w:t xml:space="preserve"> в сфере деятельности МБУ клубного типа Ермаков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Разработчиком Стандарта и главным распорядителем средств бюджета,  в компетенцию которого входит организация досуга населения, является Администрация Ермаковского сельского поселения (далее - администрация посе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меняемые пон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услуга - один из видов деятельности, осуществляемой в рамках компетенции и ответственности администрации поселения, финансируемой за счет бюджета поселения  и направленной на удовлетворение потребностей населения в реализации его законных прав и интересов в сфере культурного и информационного обеспе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ндарт качества предоставления муниципальных услуг - обязательство администрации поселения по обеспечению возможности получения населением муниципальных услуг в определенных объемах и определенного качества.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2. Нормативно-правовая база обеспечения стандарта качества предоставления муниципальных услуг в сфере деятельности МБУ клубного типа Ермак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дарт регламентируется следующими нормативн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«Об общих принципах организации местного самоуправления в Российской Федерации» от 06.10.2003 N 131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«Основы законодательства РФ о культуре» от 09.10.1992 N 3612-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Основные факторы, влияющие на качество предоставления услуг МБУК «Культура Ермаковского поселе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факторами, влияющими на качество предоставления услуг в сфере деятельности МБУК, предоставляемых населению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и состояние документов, в соответствии с которыми функционирует учреж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овия размещения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сурсное обеспечение учреждений (здания, помещения, мебель, инструменты, реквизиты, специальное оборудование и т.д., финансовые сред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омплектованность персона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информации об учреждении, порядке и правилах предоставления услуг насе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внутренней (собственной) и внешней систем контроля над деятельностью учрежд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i/>
          <w:sz w:val="28"/>
          <w:szCs w:val="28"/>
        </w:rPr>
        <w:t>1 Документы, в соответствии с которыми функционирует учреждение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в учреждения, который должен включать в себя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юридическом статусе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правах и обязанностях учред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- о правах Муниципального  бюджетного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 целях и предметах деятельности Муниципального  бюджетного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 имуществе Муниципального  бюджет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компетенции руководителя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 организации деятельности Муниципального  бюджетного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 ликвидации и реорганизации Муниципального  бюджетного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осударственные стандарты и настоящий Стандарт должны составлять нормативную основу практической работы в сфере деятельности МБУК клубного типа Ерма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чие документы: штатное расписание, правила внутреннего и трудового распорядка, руководство, инструкции, методики работы с населением и собственной деятельности, технический  паспорт 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 Условия размещения учрежд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чреждения должны быть размещены в специально предназначенных или приспособленных зданиях и помещениях, доступных для населения. Помещения должны быть  оснащены телефонной связ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 размерам и состоянию помещения должны отвечать требованиям санитарно-гигиенических норм и правил, противопожарной безопасности, безопасности труда и защищены от воздействия факторов, отрицательно влияющих на качество предоставляемых услуг (низкой или повышенной температуры воздуха, влажности воздуха, запыленности, загрязненности, шума и т.д.)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 Специальное техническое оснащение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аждое учреждение должно быть оснащено специальным оборудованием,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 соответствующих ви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пециальное оборудование, приборы и аппаратуру следует использовать строго по назначению, содержать в технически исправном состоя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еисправное специальное оборудование, приборы и аппаратура, дающие при работе сомнительные результаты, заменяются или ремонтируются (если они подлежат ремонту), а пригодность отремонтированных должна быть подтверждена проверко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4 Укомплектованность учреждений специалистами и их квалификац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чреждение должно располагать необходимым числом специалистов в соответствии со штатным расписа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ряду с соответствующей квалификацией и профессионализмом все сотрудники учреждения должны обладать морально-эстетическими качествами, чувством ответственно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При оказании услуг работники учреждения должны проявлять к населению максимальную вежливость, внимание, терпение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5 Состояние информации об учреждении, порядок и правила предоставления услуг насе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Закона Российской Федерации от 7 февраля 1992 г. № 2300-1 «О защите прав потребителей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чреждение обязано довести до граждан свое наименование и местонахождение. Данная информация должна быть пред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требитель вправе потребовать предоставление необходимой и достоверной информации о предоставляемых услугах, обеспечивающей их компетентный выбо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став информации об услугах в обязательном порядке должны быть включ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новных услуг, предоставляемых учреж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услуги, область ее предоставления и затраты времени на ее предоста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имосвязь между качеством услуги, условиями ее предоставления и стоимостью (для полностью или частично оплачиваемой услуг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влияния потребителя на качество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взаимосвязи между предложенной услугой и реальными потребностями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 и условия эффективного и безопасного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лнота предоставления услуги должна соответствовать с требованиями ее предост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ивность (эффективность) предоставления услуги оценивается на основании индикаторов качества услуг и различными методами (в том числе путем проведения опро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3.6.Требования к законности и безопасности оказания муниципальной услуг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 иная характеристи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ительные докумен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культурно - досуговых учреждений не лицензируется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ьные докумен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учреждения и положения о филиалах соответствует законодательству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е состоя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  учреждений соответствует установленным государственным санитарно-эпидемиологическим правилам и нормативам.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хода в учреждение, либо в помещении установлена урна для мусор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орудованы: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ми извещения о пожаре;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ичными средствами пожаротуше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квартал с сотрудниками проводится инструктаж по противопожарной безопас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4. Порядок получения доступа к муниципальным услуга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Муниципальные учреждения    являются общедоступными культурными центрами для населения  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Муниципальные услуги должны быть оказаны населению Верхнеобливского сельского поселения независимо от пола, расы, национальности, гражданства, происхождения, социального статуса, имущественно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Муниципальные услуги, оказываемые муниципальными учреждениями в области  и искусства, подразделяются на бесплатные, платные и льгот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посещения платных концертных мероприятий, театрализованных спектаклей и постановок, необходимо приобретение бил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Творческие коллективы в МБУК клубного типа функционируют  на  бесплатной основе. Социально-значимые мероприятия проводятся бесплатно.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sz w:val="28"/>
          <w:szCs w:val="28"/>
        </w:rPr>
        <w:tab/>
        <w:t>4.6. График (режим) работы учреждений устанавливается в соответствии с требованиями Трудового кодекса Российской Федерации и внутреннего служебного распорядка, утверждаемого в порядке, установленном Положением учреждения, с учётом специфики оказания муниципальных услуг и типа учреждени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sz w:val="28"/>
          <w:szCs w:val="28"/>
        </w:rPr>
        <w:tab/>
        <w:t>4.7. Режим работы муниципальных клубных учреждений должен соответствовать следующим требованиям: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жим работы организации прописан в коллективном договор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учреждений  в праздничные дни ненормированны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24003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-5" w:hanging="0"/>
                              <w:jc w:val="both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6.1pt;mso-wrap-distance-left:9pt;mso-wrap-distance-right:9pt;mso-wrap-distance-top:0pt;mso-wrap-distance-bottom:0pt;margin-top:9.1pt;mso-position-vertical-relative:text;margin-left:224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right="-5" w:hanging="0"/>
                        <w:jc w:val="both"/>
                        <w:textAlignment w:val="baselin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sz w:val="28"/>
          <w:szCs w:val="28"/>
        </w:rPr>
        <w:tab/>
        <w:t xml:space="preserve">4.8.  В случае изменения расписания работы </w:t>
      </w:r>
      <w:r>
        <w:rPr>
          <w:color w:val="000000"/>
          <w:sz w:val="28"/>
          <w:szCs w:val="28"/>
        </w:rPr>
        <w:t>Муниципального  бюджетного учреждения культуры, оказывающего услугу, учреждение должно публично известить своих посетителей об изменении расписания работы (дней и часов работы) не менее чем за 7 дней до вступления в силу таких изменений, размещая объявление на видном месте, рядом с действующим распорядком работы учреж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5. Требования к качеству услуг, предоставляемых в сфере деятельности  МБУК  клубного типа. к порядку, процедурам (регламенту) оказания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чественное оказание услуг в сфере деятельности МБУК должно обеспечи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общего и культурного уровня и сферы общения на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поднятию жизненного тонуса населения, содействию в мобилизации духовных, личностных, интеллектуальных и физических ресурс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лечению от жизненных трудностей, конфликтов и преодолению стрессовых ситуаций, развитию творческих начал у на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ю творческой активности населения, всестороннему развитию детей и подростков, -нравственному, эстетическому, патриотическому воспитанию гражда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должны обеспечивать своевременно и в необходимом объеме предоставление услуг в сфере своей деятельности с учетом потребностей населения в тех или иных видах услуг по доступным для большей части населения цен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мещения, предоставляемые для организации и проведения мероприятий Муниципальными бюджетными  учреждениями  должны обеспечивать проведение всех мероприятий с учетом специфики их вида. Все помещения должны отвечать санитарным нормам и правилам, требованиям техники безопасности. Они должны быть защищены от воздействия различных факторов, отрицательно влияющих на здоровье персонала, населения и на качество предоставляем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учреждений должны быть максимально вежливыми, внимательными, терпеливыми, умеющими своевременно помочь посетителям во всех интересующих вопрос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мероприятий Муниципальных бюджетных учреждений  должна обеспечиваться своевременной информацией о проводимом мероприятии и возможностью посетить мероприятие всеми желающ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услуг, связанное с образованием работников учреждений, должно обеспечивать дальнейшее повышение их профессионального уровня, получение работниками почетных званий и способствовать проявлению тала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казываются следующие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мотров, фестивалей и других форм показа результатов творческой деятельности населения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ассовых праздников и представлений, народных гуляний и обрядов в соответствии с региональными и местными обычаями и тради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 специалистов по предмету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создании необходимых условий для выявления, становления и развития талантов должно способствовать выявлению творчески одаренных детей, занимающихся в творческих коллективах, студиях. Участие детей во всевозможных конкурсах и фестивалях, в том числе всероссийского и международного масштаба, обеспечивает возможность дальнейшего развития творческого потенци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и по обеспечению творческой деятельности граждан должны обеспечиваться через организацию работы разнообразных творческих коллективов, клубных формирований по культурно-познавательным, природно-экологическим, культурно-бытовым, коллекционно-собирательским, спортивно-оздоровительным и иным интересам для посещения всеми желающими, а также через проведение тематических вечеров, циклов творческих встреч, выставок и других форм просветительской деятельности. Проведение тематических праздников и представлений, вечеров отдыха и танцев, детских утренников, елок, торжественных поздравлений, концертов должно удовлетворять социально-культурные потребности различных категорий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развитии интереса, творческих способностей участников коллективов должно обеспечиваться за счет обновляемости программ коллективов, подготовки новых номеров и постан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муниципальных услуг, предоставляемых в сфере деятельности МБУК  клубного типа, оценивается  количеством проведенных мероприятий за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5.1Услуги  муниципальных  клубных  учреждений  оказываются в </w:t>
      </w:r>
      <w:r>
        <w:rPr>
          <w:b/>
          <w:i/>
          <w:spacing w:val="-2"/>
          <w:sz w:val="28"/>
          <w:szCs w:val="28"/>
        </w:rPr>
        <w:t>следующих объемах:</w:t>
      </w:r>
    </w:p>
    <w:p>
      <w:pPr>
        <w:pStyle w:val="Normal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6466"/>
      </w:tblGrid>
      <w:tr>
        <w:trPr>
          <w:trHeight w:val="36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именование  муниципальной услуги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муниципальной  услуги</w:t>
            </w:r>
          </w:p>
        </w:tc>
      </w:tr>
      <w:tr>
        <w:trPr>
          <w:trHeight w:val="28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</w:t>
              <w:br/>
            </w:r>
            <w:r>
              <w:rPr>
                <w:spacing w:val="-1"/>
                <w:sz w:val="28"/>
                <w:szCs w:val="28"/>
              </w:rPr>
              <w:t>праздников, вечеров отдыха, т</w:t>
            </w:r>
            <w:r>
              <w:rPr>
                <w:sz w:val="28"/>
                <w:szCs w:val="28"/>
              </w:rPr>
              <w:t xml:space="preserve">ематических вечеров, концертов </w:t>
            </w:r>
            <w:r>
              <w:rPr>
                <w:spacing w:val="-2"/>
                <w:sz w:val="28"/>
                <w:szCs w:val="28"/>
              </w:rPr>
              <w:t xml:space="preserve">художественной самодеятельности </w:t>
            </w:r>
            <w:r>
              <w:rPr>
                <w:sz w:val="28"/>
                <w:szCs w:val="28"/>
              </w:rPr>
              <w:t xml:space="preserve">и других мероприят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  </w:t>
            </w:r>
            <w:r>
              <w:rPr>
                <w:spacing w:val="-3"/>
                <w:sz w:val="28"/>
                <w:szCs w:val="28"/>
              </w:rPr>
              <w:t>Количество</w:t>
            </w:r>
            <w:r>
              <w:rPr>
                <w:sz w:val="28"/>
                <w:szCs w:val="28"/>
              </w:rPr>
              <w:tab/>
              <w:t xml:space="preserve">культурно-массовых </w:t>
            </w:r>
            <w:r>
              <w:rPr>
                <w:spacing w:val="-5"/>
                <w:sz w:val="28"/>
                <w:szCs w:val="28"/>
              </w:rPr>
              <w:t xml:space="preserve">мероприятий </w:t>
            </w:r>
            <w:r>
              <w:rPr>
                <w:spacing w:val="-1"/>
                <w:sz w:val="28"/>
                <w:szCs w:val="28"/>
              </w:rPr>
              <w:t xml:space="preserve">клубных учреждений должно </w:t>
            </w:r>
            <w:r>
              <w:rPr>
                <w:spacing w:val="1"/>
                <w:sz w:val="28"/>
                <w:szCs w:val="28"/>
              </w:rPr>
              <w:t>составлять не менее 20  в год на каждого специалиста.</w:t>
            </w:r>
          </w:p>
        </w:tc>
      </w:tr>
      <w:tr>
        <w:trPr>
          <w:trHeight w:val="28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Организация и проведение праздничных и тематических программ, концертов  для незащищенных слоев населения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    </w:t>
            </w:r>
            <w:r>
              <w:rPr>
                <w:spacing w:val="2"/>
                <w:sz w:val="28"/>
                <w:szCs w:val="28"/>
              </w:rPr>
              <w:t>Количество социально-направленных мероприятий должно составлять не менее 30% в год от общего числа мероприятий.</w:t>
            </w:r>
          </w:p>
        </w:tc>
      </w:tr>
      <w:tr>
        <w:trPr>
          <w:trHeight w:val="28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Организация нестационарного </w:t>
            </w:r>
            <w:r>
              <w:rPr>
                <w:sz w:val="28"/>
                <w:szCs w:val="28"/>
              </w:rPr>
              <w:t>обслуживания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</w:t>
            </w:r>
            <w:r>
              <w:rPr>
                <w:spacing w:val="-1"/>
                <w:sz w:val="28"/>
                <w:szCs w:val="28"/>
              </w:rPr>
              <w:t>Выездные культурно-массовые мероприятия - не менее 1 раза в квартал</w:t>
            </w:r>
          </w:p>
        </w:tc>
      </w:tr>
      <w:tr>
        <w:trPr>
          <w:trHeight w:val="11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Организация любительских клубов </w:t>
            </w:r>
            <w:r>
              <w:rPr>
                <w:spacing w:val="6"/>
                <w:sz w:val="28"/>
                <w:szCs w:val="28"/>
              </w:rPr>
              <w:t xml:space="preserve">и объединений, занятия в </w:t>
            </w:r>
            <w:r>
              <w:rPr>
                <w:spacing w:val="3"/>
                <w:sz w:val="28"/>
                <w:szCs w:val="28"/>
              </w:rPr>
              <w:t xml:space="preserve">творческих самодеятельных </w:t>
            </w:r>
            <w:r>
              <w:rPr>
                <w:sz w:val="28"/>
                <w:szCs w:val="28"/>
              </w:rPr>
              <w:t>коллективах.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 постоянно действующих любительских клубов и объединений, творческих коллективов, кружков, студий, в течение года должно быть не менее 4 на одну творческую единиц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нятия в творческих коллективах проводятся систематически не менее 3-х учебных часов в неделю (учебный час - 45 минут). Творческий сезон длится с сентября по май каждого года.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Организация концертной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и творческих </w:t>
            </w:r>
            <w:r>
              <w:rPr>
                <w:spacing w:val="2"/>
                <w:sz w:val="28"/>
                <w:szCs w:val="28"/>
              </w:rPr>
              <w:t>коллективов, имею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вание «народный».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еднегодовое количество концертных выступлений не менее 8-ми с периодическим обновлением 4-й части текущего репертуара.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 коллектива в других концертных программах.</w:t>
            </w:r>
          </w:p>
        </w:tc>
      </w:tr>
      <w:tr>
        <w:trPr>
          <w:trHeight w:val="28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полняемость клубных формирований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удожественно-творческие  8-10 (чел.)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о-прикладные          6-8 (чел.)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Количественные показатели наполняемости участниками клубных формирований рассчитаны на основании статистически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.2Содержание занятий должно предусматри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коллективах музыкального искусства разучивание произведений с солистами и ансамблями, проведение репетиционных зан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коллективах декоративно-прикладного искусства ( вышивка, мягкая игрушка, кружевоплетение, оригами, другое) занятия по изучению истории прикладного творчества изучение техники и технологии изготовления предметов прикладного искусства, организацию выставок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должительность рабочего времени штатных руководителей устанавливается согласно требованиям Трудового кодекса. В рабочее время руководителей творческих коллективов засчитывается работа по подбору участников творческого коллектива и просветительская и воспитательная работа с участниками; подбор репертуара; работа по изучению и сбору фольклора;  разучивание музыкальных  произведений, театральных ролей, репетиционная работа, ведение документации творческого коллектива, привлечение спонсорских средств для развития коллектива;  концертных программ, организация выставок.</w:t>
      </w:r>
    </w:p>
    <w:p>
      <w:pPr>
        <w:pStyle w:val="Normal"/>
        <w:ind w:firstLine="708"/>
        <w:jc w:val="both"/>
        <w:rPr/>
      </w:pPr>
      <w:r>
        <w:rPr>
          <w:rStyle w:val="2"/>
          <w:rFonts w:cs="Times New Roman"/>
          <w:b/>
          <w:color w:val="000000"/>
          <w:sz w:val="28"/>
          <w:szCs w:val="28"/>
        </w:rPr>
        <w:t>Минимальные нормативы деятельности клубного</w:t>
      </w:r>
      <w:r>
        <w:rPr>
          <w:b/>
          <w:sz w:val="28"/>
          <w:szCs w:val="28"/>
        </w:rPr>
        <w:t xml:space="preserve"> формирования :</w:t>
      </w:r>
    </w:p>
    <w:tbl>
      <w:tblPr>
        <w:tblW w:w="10800" w:type="dxa"/>
        <w:jc w:val="left"/>
        <w:tblInd w:w="-1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8820"/>
      </w:tblGrid>
      <w:tr>
        <w:trPr>
          <w:trHeight w:val="3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жанра  </w:t>
              <w:br/>
              <w:t>творческого коллектива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зультативности       </w:t>
            </w:r>
          </w:p>
        </w:tc>
      </w:tr>
      <w:tr>
        <w:trPr>
          <w:trHeight w:val="9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кальный    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Концертная программа из 1 отделения;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6 номеров для участия в концертах и представлениях базового коллектива;          </w:t>
              <w:br/>
              <w:t xml:space="preserve">ежегодное обновление не менее 3 частей  текущего репертуара;                     </w:t>
              <w:br/>
              <w:t xml:space="preserve">                    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оративно-          </w:t>
              <w:br/>
              <w:t xml:space="preserve">прикладного искусства 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выставки в год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качества работы творческого коллектива являются стабильность его личного состава, участие в смотрах и конкурсах творческого мастерства, положительная оценка деятельности общественностью (публикации в СМИ, благодарственные письма, заявки на концерты (спектакли) от организац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с учредителем клубные формирования могут оказывать платные услуги:  концерты, представления, выставки, при условии, что сборы от реализации платных услуг будут использованы на развитие творческой деятельности коллектива, например, на приобретение костюмов, заказ постановок, приобретение музыкальных инструментов, методических пособий, а также на поощрение руководителей и участников творческого коллектива.</w:t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>
          <w:sz w:val="27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3.Социальные стандарты и нормы расходов на содержание учреждений  клубного типа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стандарты и натуральные нормы распространяются на  учреждения  клубного типа, финансируемые из  бюджета  поселения , предназначены для использования в качестве нормативной базы для расчета бюджетной потребности на содержание учреждений   Ростовской области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Нормативы обеспеченности населения объектами  приведены в таблице 2. (распоряжение Правительства РФ от 3.07.1996г. № 1063-р).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рмативы обеспеченности населения объектами 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164"/>
        <w:gridCol w:w="1625"/>
        <w:gridCol w:w="231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режд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я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620"/>
        <w:gridCol w:w="2340"/>
      </w:tblGrid>
      <w:tr>
        <w:trPr>
          <w:tblHeader w:val="true"/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убы или учреждения клубного ти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селенные пункты с числом ж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- от 500 до 1000 ч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0-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rFonts w:eastAsia="Verdana"/>
        </w:rPr>
        <w:t xml:space="preserve"> </w:t>
      </w:r>
      <w:r>
        <w:rPr/>
        <w:t>Модуль учреждений   клубного типа</w:t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586"/>
        <w:gridCol w:w="1192"/>
        <w:gridCol w:w="1192"/>
        <w:gridCol w:w="1251"/>
        <w:gridCol w:w="1309"/>
        <w:gridCol w:w="1925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ий клуб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ьский дом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дом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ской дворец, дом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й документ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клубных формирова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1 учрежд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От 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статистических данных</w:t>
            </w:r>
          </w:p>
        </w:tc>
      </w:tr>
      <w:tr>
        <w:trPr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участников клубного формирования</w:t>
            </w:r>
          </w:p>
        </w:tc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На основании решения коллегии Министерства  РФ от 29.08.2002г.  №10 (приложение №2) и утверждённого 6на местах положения по клубным формированиям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ват населения клубными форм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% участников КФ к общему кол.жител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статистических данных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мероприят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1 учрежд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1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От 2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 28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статистических данных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ельный вес населения, участвующего в культурно-досуговых мероприятиях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% участников КДМ к общему кол. жител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статистических данны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/>
      </w:pPr>
      <w:r>
        <w:rPr>
          <w:b/>
          <w:i/>
          <w:sz w:val="28"/>
          <w:szCs w:val="28"/>
        </w:rPr>
        <w:t>5.</w:t>
      </w:r>
      <w:r>
        <w:rPr>
          <w:b/>
          <w:i/>
          <w:sz w:val="28"/>
          <w:szCs w:val="28"/>
          <w:lang w:val="en-US"/>
        </w:rPr>
        <w:t>4</w:t>
      </w:r>
      <w:r>
        <w:rPr>
          <w:b/>
          <w:i/>
          <w:sz w:val="28"/>
          <w:szCs w:val="28"/>
        </w:rPr>
        <w:t>.  Требования к технологии оказания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сновным видам деятельности культурно-досугового учреждения, предоставляющего услугу- организация досуга населения и поддержки народного творчества 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и проведение  смотров, конкурсов и других форм показа результатов творческой деятельности на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массовых театрализованных праздников, представлений, народных гуляний, обрядов и ритуалов в соответствии с региональными и местными обычаями и традициям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ярмарок, выставок, фестивалей, смотров и конкурсов декоративно-прикладного творче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национальных художественных промыслов и ремесе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амодеятельных творческих коллективов к участию в культурных проектах разных уровней</w:t>
      </w:r>
    </w:p>
    <w:p>
      <w:pPr>
        <w:pStyle w:val="Normal"/>
        <w:spacing w:before="12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ыступлений творческих коллективов и солистов на  сельских площадках, в домах  и на предприятиях</w:t>
      </w:r>
    </w:p>
    <w:p>
      <w:pPr>
        <w:pStyle w:val="Normal"/>
        <w:spacing w:before="120" w:after="0"/>
        <w:ind w:left="360" w:hanging="19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дагогическим, художественным и прочим персоналом, связанным с организацией деятельности клубных формирований.</w:t>
      </w:r>
    </w:p>
    <w:p>
      <w:pPr>
        <w:pStyle w:val="Normal"/>
        <w:spacing w:before="120" w:after="0"/>
        <w:ind w:left="360" w:hanging="196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организации деятельности клубных формирований</w:t>
      </w:r>
    </w:p>
    <w:p>
      <w:pPr>
        <w:pStyle w:val="Normal"/>
        <w:spacing w:before="120" w:after="0"/>
        <w:ind w:left="360" w:hanging="19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соналом, не связанным с организацией деятельности</w:t>
      </w:r>
    </w:p>
    <w:p>
      <w:pPr>
        <w:pStyle w:val="Normal"/>
        <w:spacing w:before="120" w:after="0"/>
        <w:ind w:left="360" w:hanging="196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бучающимся зданий и иных помещений, отвечающих установленным строительным, санитарным и т.п. правилам и нормам</w:t>
      </w:r>
    </w:p>
    <w:p>
      <w:pPr>
        <w:pStyle w:val="Normal"/>
        <w:spacing w:before="120" w:after="0"/>
        <w:ind w:left="360" w:hanging="19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держания и ремонта предоставленных зданий и иных помещений в соответствии со стандартами качества.</w:t>
      </w:r>
    </w:p>
    <w:p>
      <w:pPr>
        <w:pStyle w:val="Normal"/>
        <w:spacing w:before="120" w:after="0"/>
        <w:ind w:left="360" w:hanging="196"/>
        <w:jc w:val="both"/>
        <w:rPr/>
      </w:pPr>
      <w:r>
        <w:rPr>
          <w:sz w:val="28"/>
          <w:szCs w:val="28"/>
        </w:rPr>
        <w:t>- Обеспечение помещения услугами тепло-, электроснабжения  и услугами связи</w:t>
      </w:r>
    </w:p>
    <w:p>
      <w:pPr>
        <w:pStyle w:val="Normal"/>
        <w:spacing w:before="120" w:after="0"/>
        <w:ind w:left="360" w:hanging="19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</w:t>
      </w:r>
    </w:p>
    <w:p>
      <w:pPr>
        <w:pStyle w:val="Normal"/>
        <w:spacing w:before="120" w:after="0"/>
        <w:ind w:left="360" w:hanging="196"/>
        <w:jc w:val="both"/>
        <w:rPr>
          <w:sz w:val="28"/>
          <w:szCs w:val="28"/>
        </w:rPr>
      </w:pPr>
      <w:r>
        <w:rPr>
          <w:sz w:val="28"/>
          <w:szCs w:val="28"/>
        </w:rPr>
        <w:t>- Ремонт технических средств, приобретение оборудования и материалов, не связанных с организацией деятельности клубных формир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выявления, становления и развития народного твор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outlineLvl w:val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5. Ответственность за качество оказания услуги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культурно-досуговых учреждений по предоставлению услуг по организации досуга населения  должна быть направлена на полное удовлетворение нужд населения, непрерывное повышение качества услуг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ультурно-досугового учреждения несет полную ответственность за соблюдение требований настоящего Стандарта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руководителя учреждения в культурно-досуговом учреждении должны быть назначены ответственные лица за качественное оказание услуги получателям услуги в соответствии с настоящим Стандартом. 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культурно-досугового учреждения обязан: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ть разъяснение и доведение Стандарта до всех  сотрудников учреждения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тко определить полномочия, ответственность и взаимодействие всего персонала учреждения, осуществляющего предоставление услуг и контроль качества предоставляемых услуг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овать информационное обеспечение процесса оказания услуги в соответствии с требованиями Стандарта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ть внутренний контроль за соблюдением Стандарта качества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ть выработку предложений по совершенствованию процедуры оказания услуг и настоящего Стандар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.   </w:t>
      </w:r>
      <w:r>
        <w:rPr/>
        <w:t xml:space="preserve">При оценке качества услуг используются следующие критери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оценк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выявленных в ходе контрольных мероприятий нарушений требований стандартов каче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оответствуют стандартам качеств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ные в ходе контрольных мероприятий единичные нарушения требований стандартов каче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целом соответствуют стандартам качеств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ные в ходе контрольных мероприятий многочисленные нарушения требований стандартов качест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редоставляются с устранимыми нарушениями стандартов качеств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ные в ходе контрольных мероприятий многочисленные нарушения требований стандартов качества и не устранение исполнителем услуг ранее выявленных нарушений в установленные сро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не соответствуют стандартам качества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6. Порядок обжалования нарушений требований станда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1. Обжаловать нарушение требований настоящего стандарта качества муниципальных услуг. За несовершеннолетних лиц обжаловать нарушение настоящего стандарта могут родители (законные представител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2. Лицо, подающее жалобу на нарушение требований стандарта качества муниципальных услуг (далее – заявитель) при условии его дееспособности, может обжаловать нарушение настоящего стандарта следующими способ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казание на нарушение требований стандарта сотруднику муниципального бюджетного учреждения, оказывающего муниципальные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алоба на нарушение требований стандарта руководителю муниципального бюджет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алоба на нарушение требований стандарта в Администрацию Ермаковского сельского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щение в суд.</w:t>
      </w:r>
    </w:p>
    <w:p>
      <w:pPr>
        <w:pStyle w:val="Normal"/>
        <w:jc w:val="both"/>
        <w:rPr/>
      </w:pPr>
      <w:r>
        <w:rPr>
          <w:sz w:val="28"/>
          <w:szCs w:val="28"/>
        </w:rPr>
        <w:t>6.2. Указание на нарушение требований стандарта сотруднику муниципального бюджетного учреждения, оказывающего муниципальные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6.2.1. При выявлении нарушения требований, установленных настоящим стандартом, заявитель вправе указать на это сотруднику муниципального бюджетного учреждения, оказывающего муниципальные услуги, с целью незамедлительного устранения нарушений и (или) получения извинений в случае, когда нарушение требований стандарта было допущено непосредственно по отношению к зая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>6.2.2. При невозможности, отказу или неспособности сотрудника муниципального бюджетного учреждения, оказывающего муниципальные услуги, устранить допущенное нарушение требований стандарта и (или) принести извинения, заявитель может использовать иные способы обжал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6.3. Жалоба на нарушение требований стандарта должностному лицу муниципального бюджетного учреждения, оказывающего муниципаль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1. При выявлении нарушения требований, установленных настоящим стандартом, заявление может быть осуществлено в письменной или устной форме. Муниципальное учреждение, оказывающее муниципальные услуги, не вправе требовать от заявителя подачи жалобы в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>6.3.2. Обращение заявителя с жалобой к должностному лицу муниципального бюджетного учреждения, оказывающего муниципальные услуги, может быть осуществлено не позднее 3 дней после установления заявителем факта нарушения требований стандарта.</w:t>
      </w:r>
    </w:p>
    <w:p>
      <w:pPr>
        <w:pStyle w:val="Normal"/>
        <w:jc w:val="both"/>
        <w:rPr/>
      </w:pPr>
      <w:r>
        <w:rPr>
          <w:sz w:val="28"/>
          <w:szCs w:val="28"/>
        </w:rPr>
        <w:t>6.3.3. Должностное лицо муниципального бюджетного учреждения, оказывающего муниципальные услуги, при приеме жалобы заявителя может совершить одно из следующих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ь меры по установлению факта нарушения требований стандарта и удовлетворения требований наруш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гументировано отказать заявителю в удовлетворении его треб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>6.3.4. Должностное лицо муниципального бюджетного учреждения, оказывающего муниципальные услуги, может отказать заявителю в удовлетворении его требований в случае несоответствия предъявляемых требований требованиям настоящего стандарта, при наличии оснований для того, чтобы считать жалобу безосновательной, в случае несоответствия срокам, указанным в п.6.3.2., а также по иным причинам.</w:t>
      </w:r>
    </w:p>
    <w:p>
      <w:pPr>
        <w:pStyle w:val="Normal"/>
        <w:jc w:val="both"/>
        <w:rPr/>
      </w:pPr>
      <w:r>
        <w:rPr>
          <w:sz w:val="28"/>
          <w:szCs w:val="28"/>
        </w:rPr>
        <w:t>6.3.5. В случае аргументированного отказа, по просьбе заявителя муниципального бюджетного учреждения, оказывающего муниципальные услуги, должно в трехдневный срок предоставить заявителю официальный ответ в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>6.3.6. В случае подтверждения факта нарушения требований стандарта, должностное лицо муниципального бюджетного учреждения, оказывающего муниципальные услуги, приносит извинения заявителю от лица организации за имевший место факт нарушений требований стандарта.</w:t>
      </w:r>
    </w:p>
    <w:p>
      <w:pPr>
        <w:pStyle w:val="Normal"/>
        <w:jc w:val="both"/>
        <w:rPr/>
      </w:pPr>
      <w:r>
        <w:rPr>
          <w:sz w:val="28"/>
          <w:szCs w:val="28"/>
        </w:rPr>
        <w:t>6.3.7. Если требования заявителя не были полностью удовлетворены, по требованию заявителя должностное лицо муниципального бюджетного учреждения, оказывающего муниципальные услуги, обязано предоставить ему расписку в получении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>6.3.8. При выявлении нарушения требований, установленных настоящим стандартом, заявитель может обратиться с жалобой на допущенное нарушение в Администрацию Ерма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6.3.9. Подача и рассмотрение жалобы в  Администрацию Ермаковского сельского поселения осуществляютс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Heading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7. Ответственность за нарушение требований стандарта качества муниципальных услу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 Ответственность за нарушение требований стандарта сотрудников муниципального бюджетного учреждения, оказывающего муниципальные услуги. Меры ответственности за нарушение требований стандарта к сотрудникам муниципального бюджетного учреждения, оказывающего муниципальные услуги, устанавливаются руководителями данных муниципальных учреждений в соответствии с внутренними документами учреждений и требованиями настоящего станда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Ответственность за нарушение требований стандарта руководителей муниципального бюджетного учреждения, оказывающего муниципальные услуги. К ответственности за нарушение требований стандарта могут быть привлечены только руководители муниципальных учреждений по результатам установления, имевшего места факта нарушения требований стандарта в результате проверочных действий  Администрации Ермаковского сельского поселения или судебн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8. Регулярная проверка соответствия оказания муниципальных услуг требованиям Стандар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Регулярная проверка соответствия деятельности МБУК клубного типа, оказывающих муниципальные услуги, требованиям настоящего Стандарта проводится по решению Администрации поселения 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По результатам проверки руководителю проверенного муниципального бюджетного учреждения выдается акт проверки с целью устранения, выявленных нарушений Стандарта качества оказываемых муниципальных услуг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еспечения качества и доступности предоставления муниципальных услуг, описываемых в настоящем Стандарте, достигается посредством реализации контрольных мероприят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деятельностью культурно-досугового учреждений осуществляется посредством процедур внутреннего и внешнего контрол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/>
      </w:pPr>
      <w:r>
        <w:rPr>
          <w:i/>
          <w:sz w:val="28"/>
          <w:szCs w:val="28"/>
        </w:rPr>
        <w:t>Внутренний контроль</w:t>
      </w:r>
      <w:r>
        <w:rPr>
          <w:sz w:val="28"/>
          <w:szCs w:val="28"/>
        </w:rPr>
        <w:t xml:space="preserve"> проводится руководителем учреждения . Внутренний контроль подразделяется на: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троль мероприятий (анализ и оценка проведенного мероприятия)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тоговый контроль (анализ деятельности учреждения по результатам  года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 4)социологический – опрос или интервьюирование получателей услуг, оценка результатов опроса. 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недостатки по оказанию культурно-досуговых услуг анализируются по каждому сотруднику культурно-досугового учреждения с рассмотрением на комиссиях по служебному расследованию с принятием мер к их устранению, вынесением дисциплинарных или административных взысканий (если будет установлена вина в некачественном предоставлении услуг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98" w:firstLine="720"/>
        <w:jc w:val="both"/>
        <w:rPr/>
      </w:pPr>
      <w:r>
        <w:rPr>
          <w:i/>
          <w:sz w:val="28"/>
          <w:szCs w:val="28"/>
        </w:rPr>
        <w:t xml:space="preserve">Внешний контроль </w:t>
      </w:r>
      <w:r>
        <w:rPr>
          <w:sz w:val="28"/>
          <w:szCs w:val="28"/>
        </w:rPr>
        <w:t>за деятельностью учреждения по оказанию муниципальной услуги осуществляется  Администрацией поселения путем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/>
      </w:pPr>
      <w:r>
        <w:rPr>
          <w:sz w:val="28"/>
          <w:szCs w:val="28"/>
        </w:rPr>
        <w:t>1) проведения мониторинга основных показателей работы за полугодие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анализа обращений и жалоб граждан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я контрольных мероприятий, в том числе проверка книги отзывов  и предложений культурно-досугового учреждения на предмет фиксации в ней жалоб на качество услуг, а также факт принятия мер по жалобам.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контрольные мероприятия проводятся ежеквартально, внеплановые - по поступлению жалоб на качество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Verdana" w:hAnsi="Verdana" w:cs="Verdana"/>
      <w:b/>
      <w:bCs/>
      <w:color w:val="EB0101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</w:pPr>
    <w:rPr>
      <w:rFonts w:ascii="Courier New" w:hAnsi="Courier New" w:cs="Courier New"/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29:00Z</dcterms:created>
  <dc:creator>ЦБС</dc:creator>
  <dc:description/>
  <cp:keywords/>
  <dc:language>en-US</dc:language>
  <cp:lastModifiedBy>www.PHILka.RU</cp:lastModifiedBy>
  <cp:lastPrinted>2009-07-08T09:26:00Z</cp:lastPrinted>
  <dcterms:modified xsi:type="dcterms:W3CDTF">2012-07-30T08:02:00Z</dcterms:modified>
  <cp:revision>10</cp:revision>
  <dc:subject/>
  <dc:title>Стандарт качества предоставления муниципальных услуг в сфере деятельности муниципальных учреждений культуры муниципальных домо</dc:title>
</cp:coreProperties>
</file>