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и финансовом обеспечении выполнения муниципального задания муниципальными учреждения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формирования и финансового обеспечения выполнения муниципальными учреждениями муниципального задания на оказание ими муниципальных услуг (выполнение работ) за счет бюджетных ассигнований бюджета Ермаковского сельского поселения (далее – муниципальное задание).</w:t>
      </w:r>
    </w:p>
    <w:p>
      <w:pPr>
        <w:pStyle w:val="Style15"/>
        <w:numPr>
          <w:ilvl w:val="0"/>
          <w:numId w:val="1"/>
        </w:numPr>
        <w:autoSpaceDE w:val="false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по формам согласно приложению № 1 к настоящему Положению и устанавливает требования к составу, порядку и результатам оказания одной муниципальной услуги (выполнения одной работы).</w:t>
      </w:r>
    </w:p>
    <w:p>
      <w:pPr>
        <w:pStyle w:val="Style15"/>
        <w:numPr>
          <w:ilvl w:val="0"/>
          <w:numId w:val="0"/>
        </w:numPr>
        <w:autoSpaceDE w:val="false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может содержать требования к оказанию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варительно – для расчета показателей проекта бюджета поселения на соответствующий финансовый год и плановый период на основании утвержденных показателей количества и качества муниципального задания в сроки, установленные для подготовки проекта бюджета Ермаковского сельского поселения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кончательно – в срок не позднее 1 месяца после вступления в силу решения о бюджете Ермаковского сельского поселения (далее – бюджета поселения) на очередной финансовый год и плановый пери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на основе Перечня муниципальных услуг индивидуального и коллективного пользования в Ермаковском сельском поселении по типам муниципальных учреждений согласно приложению № 2 к настоящему По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ный Перечень муниципальных услуг (работ) подлежит размещению на официальном сайте 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услуг (выполнения работ) устанавливаются нормативными правовыми актами Администрации Ермаковского сельского поселения и ее органов, осуществляющих функции и полномочия учредителей и  являющихся главными распорядителями средств бюджета поселения (далее- ГРБС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 задания муниципальным  бюджетным и автономным учреждениям формируются ГРБ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осуществляется в пределах бюджетных ассигнований, предусмотренных сводной бюджетной росписью бюджета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на оказание муниципальных услуг физическим и юридическим лицам осуществляется главным распорядителем с учетом расчетно – нормативных затрат на их оказание в соответствии с Методикой расчета стоимости муниципальных услуг в Ермаковском сельском поселении в целях формирования муниципального задания, утвержденной настоящим постановлением. ГРБС могут быть разработаны ведомственные нормативные правовые акты, не противоречащие указанной Методике, с учетом отраслевых особенностей формирования муниципального за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выполнения муниципального задания муниципальными бюджетными учреждениями осуществляется в соответствии с показателями плана финансово – хозяйственной деятельности учреждения в виде субсидии из бюджета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муниципальными автономными учреждениями осуществляется в виде субсидии из бюджета поселения с соблюдением требований Федерального закона от 03.11.2006 года № 174 – ФЗ «Об автономных учреждениях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рассчитывается в соответствии с Методикой расчета стоимости муниципальных услуг в Ермаковском сельском поселении в целях формирования муниципального задания, утвержденной настоящим постановлением, и соответствует размеру финансового обеспечения муниципального за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муниципальному бюджетному учреждению перечисляется в установленном порядке на счет территориального органа Федерального казначейства по месту открытия лицев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муниципальному автономному учреждению перечисляется в установленном порядке на счет, открытый в кредитной организации учреждению, или (в случае заключения между учредителем и территориальным органом Федерального казначейства соответствующего соглашения) на счет территориального органа Федерального казначейства по месту открытия лицевого счет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му бюджетному 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и автономным учреждением и ГРБС в соответствии с примерной формой (приложение № 3 к настоящему Полож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четность об исполнении муниципального задания должна содержать всю совокупность информации, характеризующей результаты деятельности муниципальных бюджетных и  автономных учреждений, в том числе включающу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зад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муниципальных бюджетных и автономных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стояние и развитие имущества, эксплуатируемого муниципальными бюджетными и  автономными учреждени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изменения объемов предоставления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ями могут вводиться промежуточные отчеты (мониторинг) о результатах исполнения задания муниципальными бюджетными и автономными учреждениями. Отчет о результатах мониторинга является текстовым документом, содержащим краткую характеристику результатов выполнения задания, а также состояния и развития муниципальных бюджетных и автономных учре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мониторинга исполнения муниципального задания готовится отдельно по каждому виду предоставляемых муниципальным учреждением муниципальных услуг и должен содержать следующие разделы, характеризующ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актические и запланированные на соответствующий период времени результаты выполнения зад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акторы, повлиявшие на отклонение фактических результатов выполнения задания от запланированны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спективы выполнения муниципальными автономными учреждениями задания в соответствии с утвержденными объемами задания и стандартом муницип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учредителем решения по итогам проведения монитор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муниципальными учреждениями требований и условий, установленных для них муниципальными заданиями, осуществляется ГРБ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количественных и качественных показателей муниципального задания муниципальными учреждениями, установленное  в результате мониторинга муниципального задания, а также  на основании результатов контрольных проверок по представлениям органов государственного и  муниципального финансового контроля, влечет за собой корректировку объема субсидии учреждению в порядке, установленном ГРБ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лучае образования экономии средств финансового обеспечения муниципального задания в процессе осуществления закупок товаров, работ и услуг,  данная экономия используется этим же учрежд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учреждения с момента приостановления его деятельности до ввода в эксплуатацию после завершения капитального ремонта осуществляется на основании плана финансово – хозяйственной деятельности, формируемого исходя из минимально необходимых затрат административно – хозяйственного характера по обеспечению сохранности учреждения, его подготовки к введению в эксплуатацию после ремонта, осуществления компенсационных выплат работникам, предусмотренных законодательств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0"/>
        <w:ind w:left="491" w:hanging="0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491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ind w:left="49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53:00Z</dcterms:created>
  <dc:creator>besedina</dc:creator>
  <dc:description/>
  <cp:keywords/>
  <dc:language>en-US</dc:language>
  <cp:lastModifiedBy>Administr</cp:lastModifiedBy>
  <cp:lastPrinted>2012-02-08T13:47:00Z</cp:lastPrinted>
  <dcterms:modified xsi:type="dcterms:W3CDTF">2015-07-14T06:31:00Z</dcterms:modified>
  <cp:revision>26</cp:revision>
  <dc:subject/>
  <dc:title/>
</cp:coreProperties>
</file>