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формировании и финансовом обеспечении выполнения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 задания муниципальными учреждения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МУНИЦИПАЛЬНОГО ЗАД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ля услуг, оказываемых полностью за счет бюджетных средств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ind w:right="74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Ф.И.О. руководителя главного распорядителя средств</w:t>
        <w:br/>
        <w:t>бюджета района (органа исполнительной власти, осуществляющего функции и полномочия учред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_ 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едоставляемых муниципальным учреждением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</w:t>
      </w:r>
    </w:p>
    <w:p>
      <w:pPr>
        <w:pStyle w:val="ConsPlusNonformat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ъем задания на предоставление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7"/>
        <w:gridCol w:w="2799"/>
        <w:gridCol w:w="3536"/>
        <w:gridCol w:w="2212"/>
        <w:gridCol w:w="2210"/>
        <w:gridCol w:w="2211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ингент потребителей услуги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задания 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2508"/>
        <w:gridCol w:w="2853"/>
        <w:gridCol w:w="2505"/>
        <w:gridCol w:w="2644"/>
        <w:gridCol w:w="24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квалификации (опыту работы) специалиста, оказывающего услуг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, процедурам (регламенту) оказания услу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оборудованию</w:t>
              <w:br/>
              <w:t>и инструментам, необходимым для оказания услу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зданиям и сооружениям, необходимым для оказания услуги,</w:t>
              <w:br/>
              <w:t>и их содержанию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, приводящее к невозможности исполнения муниципального задания в полном объеме;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нение нормативной правовой базы;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ые (расшифр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1. Порядок контроля за исполнением муниципального задани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3466"/>
        <w:gridCol w:w="3263"/>
        <w:gridCol w:w="7409"/>
      </w:tblGrid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контроля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ичность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о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яющих контроль за исполнением задания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2. Условия и порядок досрочного прекращения муниципального задани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88"/>
        <w:gridCol w:w="1891"/>
        <w:gridCol w:w="5923"/>
        <w:gridCol w:w="6193"/>
      </w:tblGrid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исание действий главного распорядителя средств бюджета района(учредителя)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исание действий муниципального учреждения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6. Формы отчетности (указываются реквизиты приказа, утверждающего формы, сроки и порядок предст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ываются наименование и реквизиты нормативного правового акта или иного документа, устанавливающего треб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34:00Z</dcterms:created>
  <dc:creator>besedina</dc:creator>
  <dc:description/>
  <cp:keywords/>
  <dc:language>en-US</dc:language>
  <cp:lastModifiedBy>Administr</cp:lastModifiedBy>
  <cp:lastPrinted>2012-02-06T17:22:00Z</cp:lastPrinted>
  <dcterms:modified xsi:type="dcterms:W3CDTF">2015-05-18T11:33:00Z</dcterms:modified>
  <cp:revision>18</cp:revision>
  <dc:subject/>
  <dc:title> </dc:title>
</cp:coreProperties>
</file>