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БУК "Культура Ермаковского поселения" за 1 полугодие 2017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культуры «Культура Ермаковского поселения» на 2017 год доведено муниципальное задани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данием утверждены 1 муниципальная  услуга и 1 муниципальная работа: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мероприятий (Народные гуляния, праздники, торжественные мероприятия, памятные даты)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по организации деятельности клубных формирований и формирований самодеятельного народного творче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Cs/>
          <w:sz w:val="28"/>
          <w:szCs w:val="28"/>
        </w:rPr>
        <w:t xml:space="preserve">Объем услуги </w:t>
      </w:r>
      <w:r>
        <w:rPr>
          <w:iCs/>
          <w:sz w:val="28"/>
          <w:szCs w:val="28"/>
          <w:u w:val="single"/>
        </w:rPr>
        <w:t>по организации мероприятий</w:t>
      </w:r>
      <w:r>
        <w:rPr>
          <w:iCs/>
          <w:sz w:val="28"/>
          <w:szCs w:val="28"/>
        </w:rPr>
        <w:t xml:space="preserve"> на 2017 год составляет 365 мероприятий. За отчетный период учреждениями СДК и СК  проведено 200 мероприят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казателям, характеризующим качество муниципальных услуг МБУК «Культура Ермаковского поселения» на 2017 год число посетителей культурно-досуговых мероприятий составило 6014 человек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оприятия проводились в зданиях СДК, СК, на открытых площадках и в образовательных учреждениях</w:t>
      </w:r>
      <w:r>
        <w:rPr>
          <w:sz w:val="28"/>
        </w:rPr>
        <w:t xml:space="preserve">    это</w:t>
      </w:r>
      <w:r>
        <w:rPr>
          <w:sz w:val="28"/>
          <w:szCs w:val="28"/>
        </w:rPr>
        <w:t xml:space="preserve">: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ссовые гулянья, посвященные встрече Нового года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ассовые гулянья, посвященные проводам масленицы;</w:t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праздничные концерты, посвященные календарным праздникам: День защитника Отечества, 8 марта, День России, День молодежи и др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Работники культуры приняли участие в районных фестивалях и конкурсах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Фестиваль «Гвоздики Отечества»</w:t>
        <w:tab/>
        <w:tab/>
        <w:tab/>
        <w:tab/>
        <w:t xml:space="preserve">  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Участие в районном конкурсе-выставке фотографий «Край в котором мы живем»</w:t>
        <w:tab/>
        <w:tab/>
        <w:tab/>
        <w:tab/>
        <w:t xml:space="preserve">  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Участие в районном фестивале «Казачьи Шермиции»</w:t>
        <w:tab/>
        <w:t>4</w:t>
        <w:tab/>
        <w:t>Участие в поселенческом мероприятии «День станицы Ермаковской»</w:t>
        <w:tab/>
        <w:tab/>
        <w:tab/>
        <w:tab/>
        <w:t xml:space="preserve">  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ервом полугодии 2017года из бюджета Администрации Тацинского района  МБУК «Культура Ермаковского поселения» были выделены денежные средств в сумме 454,3 тыс.рублей для приобретения мебели, ноутбука, стройматериалов, устройства охранной сигнализации, автоматической системы пожарной сигнализации и оповещения людей о пожаре 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МБУК "Культура Ермаковского поселения" в доступном месте располагаются Книги обращений. Записи и отзывы в отчетном периоде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К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 Ермаковского поселения"                                           О.М. Алентьева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lang w:bidi="hi-I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50:00Z</dcterms:created>
  <dc:creator>ЛарисаПавловна</dc:creator>
  <dc:description/>
  <cp:keywords/>
  <dc:language>en-US</dc:language>
  <cp:lastModifiedBy>Ermak</cp:lastModifiedBy>
  <cp:lastPrinted>2005-01-01T05:40:00Z</cp:lastPrinted>
  <dcterms:modified xsi:type="dcterms:W3CDTF">2017-07-11T09:17:00Z</dcterms:modified>
  <cp:revision>3</cp:revision>
  <dc:subject/>
  <dc:title/>
</cp:coreProperties>
</file>