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</w:t>
      </w:r>
    </w:p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БУК "Культура Ермаковского поселения" за  2016 год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культуры «Культура Ермаковского поселения» на 2016 год доведено муниципальное задание. 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данием утверждены 2 муниципальные  услуги и 1 муниципальная работа: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мероприятий (Народные гуляния, праздники, торжественные мероприятия, памятные даты).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блиотечное, библиографическое и информационное обслуживание пользователей библиотек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по организации деятельности клубных формирований и формирований самодеятельного народного творчества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Cs/>
          <w:sz w:val="28"/>
          <w:szCs w:val="28"/>
        </w:rPr>
        <w:t xml:space="preserve">Объем услуги </w:t>
      </w:r>
      <w:r>
        <w:rPr>
          <w:iCs/>
          <w:sz w:val="28"/>
          <w:szCs w:val="28"/>
          <w:u w:val="single"/>
        </w:rPr>
        <w:t>по организации мероприятий</w:t>
      </w:r>
      <w:r>
        <w:rPr>
          <w:iCs/>
          <w:sz w:val="28"/>
          <w:szCs w:val="28"/>
        </w:rPr>
        <w:t xml:space="preserve"> на 2016 год составляет 375 мероприятий. За отчетный период учреждениями СДК и СК  проведено </w:t>
      </w:r>
      <w:r>
        <w:rPr>
          <w:iCs/>
          <w:sz w:val="28"/>
          <w:szCs w:val="28"/>
          <w:lang w:val="en-US"/>
        </w:rPr>
        <w:t>375</w:t>
      </w:r>
      <w:r>
        <w:rPr>
          <w:iCs/>
          <w:sz w:val="28"/>
          <w:szCs w:val="28"/>
        </w:rPr>
        <w:t xml:space="preserve"> мероприятий. 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казателям, характеризующим качество муниципальных услуг МБУК «Культура Ермаковского поселения» на 2016 год число посетителей культурно-досуговых мероприятий составило 11788 человек. 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я проводились в зданиях СДК, СК, на открытых площадках и в образовательных учреждениях</w:t>
      </w:r>
      <w:r>
        <w:rPr>
          <w:sz w:val="28"/>
        </w:rPr>
        <w:t xml:space="preserve">    это</w:t>
      </w:r>
      <w:r>
        <w:rPr>
          <w:sz w:val="28"/>
          <w:szCs w:val="28"/>
        </w:rPr>
        <w:t xml:space="preserve">:  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ссовые гулянья, посвященные встрече Нового года;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ассовые гулянья, посвященные проводам масленицы;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праздничные концерты, посвященные календарным праздникам: День защитника Отечества, 8 марта, Масленичные гуляния, День России, День молодежи и др.</w:t>
      </w:r>
    </w:p>
    <w:p>
      <w:pPr>
        <w:pStyle w:val="Normal"/>
        <w:spacing w:lineRule="auto" w:line="276"/>
        <w:ind w:left="0"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left="0" w:right="-1" w:hanging="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4"/>
        </w:numPr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ъем услуги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библиотечное, библиографическое и информационное обслуживание пользователей библиотек </w:t>
      </w:r>
      <w:r>
        <w:rPr>
          <w:rFonts w:cs="Times New Roman" w:ascii="Times New Roman" w:hAnsi="Times New Roman"/>
          <w:iCs/>
          <w:sz w:val="28"/>
          <w:szCs w:val="28"/>
        </w:rPr>
        <w:t>план на 2016 год составил 14090 ед. посещений библиотек. За отчетный период библиотеки поселения посетило 14193 человека. ( посещение читателей и посещение на массовых мероприятиях).</w:t>
      </w:r>
    </w:p>
    <w:p>
      <w:pPr>
        <w:pStyle w:val="Normal"/>
        <w:ind w:left="1416" w:right="0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ники МБУК «Культура Ермаковского поселения» приняли участ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йонном параде  поселений 9 ма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йонный фестиваль «Весна идет»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частие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акции «Читаем детям о войне»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Фестиваль казачьей культуры «Три спаса на Дону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нкурс книжных выставок «Волшебный мир кино»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айонный конкурс «Лейся песня»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Районный конкурс «Южный ветер»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средств областного бюджета для Ермаковского сельского Дома культуры были приобретен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атральные кресл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ханика сцены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екционное оборудование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ветовое оборудование с коммутирующими устройствам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вуковое оборудова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жда сцены.</w:t>
      </w:r>
    </w:p>
    <w:p>
      <w:pPr>
        <w:pStyle w:val="Normal"/>
        <w:ind w:left="42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щую сумму 2847117,70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МБУК "Культура Ермаковского поселения" в доступном месте располагаются Книги обращений. Записи и отзывы в отчетном периоде отсутствуют.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К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ультура Ермаковского поселения"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50:00Z</dcterms:created>
  <dc:creator>ЛарисаПавловна</dc:creator>
  <dc:description/>
  <dc:language>en-US</dc:language>
  <cp:lastModifiedBy>User</cp:lastModifiedBy>
  <cp:lastPrinted>2005-01-01T02:04:00Z</cp:lastPrinted>
  <dcterms:modified xsi:type="dcterms:W3CDTF">2005-01-24T12:18:00Z</dcterms:modified>
  <cp:revision>3</cp:revision>
  <dc:subject/>
  <dc:title/>
</cp:coreProperties>
</file>