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казатели выполнения муниципального задания МБУК «Культура Ермаковского поселени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bCs/>
          <w:sz w:val="36"/>
          <w:szCs w:val="36"/>
        </w:rPr>
        <w:t>за 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Библиотеки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"/>
        <w:gridCol w:w="1485"/>
        <w:gridCol w:w="1947"/>
        <w:gridCol w:w="2272"/>
        <w:gridCol w:w="2288"/>
        <w:gridCol w:w="1139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рмаковская  библиотека  поселения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ольцовская библиотека поселения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россошанская библиотека поселени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льзователей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57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ыданных документов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7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4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8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299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Число посещений 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3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3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93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ыданных справок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иректор МБУК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Культура Ермаковского поселения»                                      Л.Н.Леликов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ДК и 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416"/>
        <w:gridCol w:w="1357"/>
        <w:gridCol w:w="1837"/>
        <w:gridCol w:w="1849"/>
        <w:gridCol w:w="1849"/>
        <w:gridCol w:w="91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рмаковский СДК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ольцовский СД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россошанский СД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умаковский СК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ультурно  - досуговых мероприяти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тител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  - досуговых мероприяти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9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2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788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исло клубных формировани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астников в клубных формированиях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ероприятий на платной осно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участников на платной осно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иректор МБУК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Культура Ермаковского поселения»                                      Л.Н.Леликов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29:00Z</dcterms:created>
  <dc:creator/>
  <dc:description/>
  <cp:keywords/>
  <dc:language>en-US</dc:language>
  <cp:lastModifiedBy>Кружилина</cp:lastModifiedBy>
  <cp:lastPrinted>2005-01-01T02:21:00Z</cp:lastPrinted>
  <dcterms:modified xsi:type="dcterms:W3CDTF">2017-02-16T08:40:00Z</dcterms:modified>
  <cp:revision>7</cp:revision>
  <dc:subject/>
  <dc:title/>
</cp:coreProperties>
</file>