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8"/>
          <w:szCs w:val="28"/>
        </w:rPr>
        <w:t>к докладу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рмак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Ермак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Ермаковского сельского поселения   и прогноза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Ермаков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порядка и сроков разработки составления проекта бюджета Ермаковского сельского поселения и прогноза бюджета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Ермаковского сельского поселения на очередной финансовый год и на плановый пери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Ермаков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бюджета Ермаковского сельского посе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Ермаковского сельского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бюджета Ермаковского сельского поселения и формирование отчетности об исполнении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Ермаков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бюджета в Финансовый отдел Администрации Таци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ая задача 1.3. Создание условий для повышения качества управления бюджетом Ермаков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Ерма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 превышение предельных объемов оплаты денежных обязательств на текущий день над остатком средств на едином счете бюджета поселения, доступным к распреде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Ермаковского сельского поселения на 2017 год и на плановый период 2018 и 2019 годов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Ермаковского сельского поселения на 2017 год и на плановый период 2018 и 2019 годов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Ермаков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, регламентирующие осуществление бюджетного процесса в Ермаков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экономики </w:t>
      </w:r>
    </w:p>
    <w:p>
      <w:pPr>
        <w:pStyle w:val="Normal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Ермаковского сельского поселения                                            С.А.Бабичева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28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Ermak</cp:lastModifiedBy>
  <cp:lastPrinted>2011-07-29T12:22:00Z</cp:lastPrinted>
  <dcterms:modified xsi:type="dcterms:W3CDTF">2019-02-19T12:46:00Z</dcterms:modified>
  <cp:revision>22</cp:revision>
  <dc:subject/>
  <dc:title>Приложение __</dc:title>
</cp:coreProperties>
</file>