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1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Ермаковского сельского поселения отражены результаты деятельности в 2017 году и определены основные направления работы на 2018-2020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и финансов Администрации Ермаковского сельского поселения, утвержденным Постановлением Администрации Ермаковского сельского поселения «Об утверждении Положения о Секторе экономики и финансов Администрации Ермаковского сельского поселения», Сектор обеспечивает проведение единой финансовой и бюджетной политики на территории Ермак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Сектора экономики и финансов Администрации Ермаков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Ермаковского сельского поселения на 2017-2019 годы и  Постановления Администрации Ермаковского сельского поселения «Об утверждении Положения о Секторе экономики и финансов Администрации Ермаков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Ермаков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7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Ермаков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консолидированного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0 год в состав его расходов были включены ассигнования на реализацию муниципальных долгосрочных целевых программ и ведомствен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2017 году в бюджете поселения включены расходы на реализацию 8 долгосрочных муниципальн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7 году составляет 39 процентов, при аналогичных показателях 2016 года-69,3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целевых программ, направленных на развитие культуры, физической культуры и спорта, направленных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органов местного самоуправления и, соответственно, включения его финансового обеспечения в муниципальные долгосрочные целевые программы, а также то, что все расходы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Ермак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организационный план, устанавливающий порядок и сроки разработки </w:t>
      </w:r>
      <w:r>
        <w:rPr>
          <w:sz w:val="28"/>
        </w:rPr>
        <w:t xml:space="preserve">среднесрочного финансового плана поселения и проекта   бюджета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Ермаковского сельского поселения на 2017 год и на плановый период 2018 и 2019 годов разработано и принято постановление №113 от 22.08.2016г. «Об утверждении Порядка и сроков разработки составления проекта бюджета Ермаковского сельского поселения Тацинского района на 2017 год и на плановый период 2018 и 2019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7 год, документы и материалы, представляемые одновременно с ним, внесены на Собрание депутатов Ермаковского сельского поселения в установленный срок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бюджета сельского поселения.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Ермаковского сельского поселения и формирование отчетности об исполнении консолидированного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в соответствии с требованиями бюджетного законодательства. В этих целях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бюджетных ассигнований и лимитов бюджетных обязательств в соответствии с решением о бюджете и сводной бюджетной росписью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поселения предельных объемов оплаты денежных обязательств по кассовому плану исполнения бюджета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поселения, финансового менеджмента главных распорядителей средств бюджета поселения.</w:t>
      </w:r>
    </w:p>
    <w:p>
      <w:pPr>
        <w:pStyle w:val="Style16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поселения обеспечивается:</w:t>
      </w:r>
    </w:p>
    <w:p>
      <w:pPr>
        <w:pStyle w:val="Style16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.</w:t>
      </w:r>
    </w:p>
    <w:p>
      <w:pPr>
        <w:pStyle w:val="Style16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Style16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Ермаковского сельского поселения мероприятий, направленных на повышение качества управления бюджетом Ермаковского сельского поселения, переход от финансирования бюджетных учреждений к финансированию оказанных услуг. </w:t>
      </w:r>
    </w:p>
    <w:p>
      <w:pPr>
        <w:pStyle w:val="Style16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6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Ермаковским сельским поселением условий предоставления межбюджетных трансфертов. </w:t>
      </w:r>
    </w:p>
    <w:p>
      <w:pPr>
        <w:pStyle w:val="Style16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Сектор осуществляет финансовый контроль, предусмотренный Положением о Секторе экономики и финансов Администрации Ермаковского сельского посе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осуществляет финансовый контроль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ерациями с бюджетными средствами главных распорядителей средств бюджета поселения и главных администраторов источников финансирования дефицита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ревышения кассовых выплат, осуществляемых главными администраторами источников финансирования дефицита бюджета поселения, над доведенными до них бюджетными ассигнованиями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операциями с бюджетными средствами главных распорядителей средств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наличия у главных распорядителей средств бюджета поселения документов, подтверждающих в соответствии с порядком санкционирования расходов, установленным Администрацией Ермаковского сельского поселения, возникновение у них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тветствия содержания проводимой операции коду бюджетной классификации Российской Федерации, указанному в заявках главных распорядителей средств бюджета поселения о предельных объемах финансирования, представленных в Сектор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главными распорядителями средств бюджета поселения, установленного Администрацией Ермаковского сельского поселения порядка учета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главными распорядителями средств бюджета финансового контроля за подведомственными получателям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м органами местного самоуправления поселения порядка и условий получения межбюджетных трансфертов из бюджета Тац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администр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бюджет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Ермак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среднесрочный финансовый план, осуществляет формирование и ведение реестров расходных обязательств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этих целях разработаны и приняты постановлением Администрации поселения</w:t>
      </w:r>
      <w:r>
        <w:rPr/>
        <w:t xml:space="preserve"> </w:t>
      </w:r>
      <w:r>
        <w:rPr>
          <w:sz w:val="28"/>
          <w:szCs w:val="28"/>
        </w:rPr>
        <w:t>основные направления бюджетной и налоговой политики Ермаковского сельского поселения на 2017–2019 годы»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Реестр расходных обязательств сельского поселения с целью учета расходных обязательств сельского поселения и определения объема средств бюджета сельского поселения, необходимых для их исполнения предоставляется в Финансовый отдел Администрации Тацинского района. 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ы расходных обязательств сельского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Ермаковского сельского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Ермаковского сельского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аны и действуют решения Собрания депутатов «О бюджетном процессе в Ермаковском сельском поселении», Постановления Администрации Ермаковского сельского поселения «Об основных направлениях бюджетной и налоговой политики Ермаковского сельского поселения».</w:t>
      </w:r>
    </w:p>
    <w:p>
      <w:pPr>
        <w:pStyle w:val="21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Организация эффективной информационной системы Сектора экономики и финансов Администрации Ермаковского сельского поселения и участников бюджетного процесса.</w:t>
      </w:r>
    </w:p>
    <w:p>
      <w:pPr>
        <w:pStyle w:val="21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и программного обеспечения.</w:t>
      </w:r>
    </w:p>
    <w:p>
      <w:pPr>
        <w:pStyle w:val="21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1"/>
        <w:ind w:firstLine="709"/>
        <w:rPr/>
      </w:pPr>
      <w:r>
        <w:rPr>
          <w:szCs w:val="28"/>
        </w:rPr>
        <w:t xml:space="preserve">Начиная с 2006 года планирование и исполнение бюджета поселения ведется с использованием программного продукта. </w:t>
      </w:r>
    </w:p>
    <w:p>
      <w:pPr>
        <w:pStyle w:val="21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няемых расходных обязательствах Ермаковского сельского поселения за 2017 годы представлены в приложении 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поселения на 2017-2019 годы находятся в стадии формирования и будут уточнены после принятия решения Собрания депутатов о бюджете на 2017 год и плановый период 2018-2019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иложении 3 представлены отчетные и планируемые значения показателей по доходам бюджета поселения, администратором которых является Администрация Ермак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актическое поступление доходов Администрации за 2017 год составило 8479,3 тыс. рублей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часть расходов бюджета поселения относится к программной деятельности, в приложении 4 и 5 представлена краткая характеристика программной и не программ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В целях повышения эффективности бюджетных расходов и качества управления затратами и результатами Администрация планирует в 2017-2019 годах продолжить реализацию комплекса мер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-технического и документационного обеспечения деятельности Администрации, продолжение работы по развитию системы электронного документооборота (СЭД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ных процедур при размещении заказов на поставку товаров, выполнение работ и оказание услуг для муниципальных нужд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23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ектора экономики и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рмаковского сельского поселения                 С.А. Бабичева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50" w:gutter="0" w:header="0" w:top="28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/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17:00Z</dcterms:created>
  <dc:creator>Козарова</dc:creator>
  <dc:description/>
  <cp:keywords/>
  <dc:language>en-US</dc:language>
  <cp:lastModifiedBy>Ermak</cp:lastModifiedBy>
  <cp:lastPrinted>2011-07-11T10:25:00Z</cp:lastPrinted>
  <dcterms:modified xsi:type="dcterms:W3CDTF">2019-02-19T12:40:00Z</dcterms:modified>
  <cp:revision>14</cp:revision>
  <dc:subject/>
  <dc:title>Введение</dc:title>
</cp:coreProperties>
</file>