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рмак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Ермак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Ермаковского сельского поселения   и прогноза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Ермаковского сельского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Ермаковского сельского поселения и прогноза 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и на плановый пери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Ермаковского сельского поселения на очередной финансовый год и на плановый пери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Ермаков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Ермако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 бюджета Ермаковского сельского посел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Ермаковского сельского посел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Ермаковского сельского поселения и формирование  отчетности об исполнении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Ермаковского сельского поселения Тацин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Ермаков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ая сдача месячных, квартальных и годовых отчетов об исполнении  бюджета в Финансовый отдел Администрации Тацин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Ермаков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Ерма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Ермаковского сельского поселения на 2016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Ермаковского сельского поселения на 2016 год 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Ермако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Ермаковском сельском посел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экономики </w:t>
      </w:r>
    </w:p>
    <w:p>
      <w:pPr>
        <w:pStyle w:val="Normal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Ермаковского сельского поселения                                            В.А.Кружилина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9:00Z</dcterms:created>
  <dc:creator>Козарова</dc:creator>
  <dc:description/>
  <cp:keywords/>
  <dc:language>en-US</dc:language>
  <cp:lastModifiedBy>Кружилина</cp:lastModifiedBy>
  <cp:lastPrinted>2011-07-29T12:22:00Z</cp:lastPrinted>
  <dcterms:modified xsi:type="dcterms:W3CDTF">2017-02-27T06:42:00Z</dcterms:modified>
  <cp:revision>14</cp:revision>
  <dc:subject/>
  <dc:title>Приложение __</dc:title>
</cp:coreProperties>
</file>