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2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30»  июл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2 613,1» заменить на цифры «12 850,7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4 021,7» заменить на цифры  «14 259,3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5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6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7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7-30T13:11:00Z</cp:lastPrinted>
  <dcterms:modified xsi:type="dcterms:W3CDTF">2024-07-30T10:14:00Z</dcterms:modified>
  <cp:revision>723</cp:revision>
  <dc:subject/>
  <dc:title>Проект внесен</dc:title>
</cp:coreProperties>
</file>