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1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2 и 2023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«28»   дека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Ермаковского сельского поселения Тацинского района (далее- бюджета поселения) на 2021 год и на плановый период 2022 и 2023 годов 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>
          <w:sz w:val="28"/>
          <w:szCs w:val="28"/>
        </w:rPr>
        <w:t>Утвердить основные характеристики бюджета поселения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) общий объем доходов бюджета поселения в сумме   9852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района в сумме 10552,1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1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Ермаковского сельского поселения в сумме </w:t>
      </w:r>
      <w:r>
        <w:rPr>
          <w:color w:val="008000"/>
          <w:sz w:val="28"/>
          <w:szCs w:val="28"/>
        </w:rPr>
        <w:t xml:space="preserve">677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в сумме 0</w:t>
      </w:r>
      <w:r>
        <w:rPr>
          <w:color w:val="FF0000"/>
          <w:sz w:val="28"/>
          <w:szCs w:val="28"/>
        </w:rPr>
        <w:t>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в сумме 7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плановый период 2022 и 2023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поселения на 2022 год в сумме   8779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3 год в сумме 8997,5 </w:t>
      </w:r>
      <w:r>
        <w:rPr>
          <w:color w:val="0000FF"/>
          <w:sz w:val="28"/>
          <w:szCs w:val="28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2 год в сумме   8779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в том числе условно утвержденные расходы в сумме 217,1 тыс. рублей, и на 2023 год в сумме   8997,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444,9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2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3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Ермаковского сельского поселения на 2022 год в сумме   7041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3 год в сумме   7281,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22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3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6) дефицит бюджета поселения на 2022 год в сумме   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3 год в сумме   0,0 тыс. рубл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-2023  года 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-2023 года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в бюджет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1 год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поселения – органов местного самоуправления Ермаковского сельского поселения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1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поселения на 2021 год и на плановый период 2022 и 2023 годов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ов на 2021-2023 года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поселения на 2021-2023 года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1-2023 года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1-2023 года согласно </w:t>
      </w:r>
      <w:r>
        <w:rPr>
          <w:color w:val="0000FF"/>
          <w:sz w:val="28"/>
          <w:szCs w:val="28"/>
        </w:rPr>
        <w:t xml:space="preserve">приложению 9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сть в составе доходов и расходов местного бюджета на 2021-2023 года субвенции в соответствии с Областным Законом «Об областном бюджете на 2021 год и на плановый период 2022 и 2023 годов» согласно </w:t>
      </w:r>
      <w:r>
        <w:rPr>
          <w:color w:val="0000FF"/>
          <w:sz w:val="28"/>
          <w:szCs w:val="28"/>
        </w:rPr>
        <w:t xml:space="preserve">приложению 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и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7. Иные межбюджетные трансферты бюджету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составе доходов и расходов местного бюджета на 2021-2023 года иные межбюджетные трансферты бюджету поселения в соответствии с Решением Собрания депутатов Тацинского района «О бюджете Тацинского района на 2021 год и плановый период 2022-2023 годов» согласно </w:t>
      </w:r>
      <w:r>
        <w:rPr>
          <w:color w:val="0000FF"/>
          <w:sz w:val="28"/>
          <w:szCs w:val="28"/>
        </w:rPr>
        <w:t xml:space="preserve">приложению 1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8. Особенности исполнения бюджета Ермаковского сельского поселения Тацинского района в 2021 году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использованные по состоянию на 1 января 2021 года остатки межбюджетных трансфертов, имеющих целевое назначение, предоставленных из областного бюджета и бюджета Тацинского района бюджету поселения, подлежат возврату в срок, установленный абзацем первым части 5 статьи 242 Бюджетного кодекса Российской Федерации.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21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Гунькин А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jc w:val="both"/>
        <w:rPr/>
      </w:pPr>
      <w:r>
        <w:rPr>
          <w:sz w:val="28"/>
          <w:szCs w:val="28"/>
        </w:rPr>
        <w:t>глава Ермаковского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О.В.Ласкова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т. Ермаковская</w:t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5-СД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00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0-01-03T11:05:00Z</cp:lastPrinted>
  <dcterms:modified xsi:type="dcterms:W3CDTF">2020-12-28T08:25:00Z</dcterms:modified>
  <cp:revision>605</cp:revision>
  <dc:subject/>
  <dc:title>Проект внесен</dc:title>
</cp:coreProperties>
</file>