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ГРАНИЦАХ НАСЕЛЕННЫХ ПУНКТОВ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. Ермаковская</w:t>
      </w:r>
      <w:r>
        <w:rPr>
          <w:rFonts w:cs="Times New Roman" w:ascii="Times New Roman" w:hAnsi="Times New Roman"/>
          <w:sz w:val="24"/>
          <w:szCs w:val="24"/>
        </w:rPr>
        <w:t xml:space="preserve">, площад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47,58</w:t>
      </w:r>
      <w:r>
        <w:rPr>
          <w:rFonts w:cs="Times New Roman" w:ascii="Times New Roman" w:hAnsi="Times New Roman"/>
          <w:sz w:val="24"/>
          <w:szCs w:val="24"/>
        </w:rPr>
        <w:t xml:space="preserve"> га: </w:t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Borders w:display="allPages" w:offsetFrom="text">
            <w:top w:val="thickThinSmallGap" w:sz="12" w:space="1" w:color="000000"/>
            <w:left w:val="thickThinSmallGap" w:sz="12" w:space="4" w:color="000000"/>
            <w:bottom w:val="thinThickSmallGap" w:sz="12" w:space="1" w:color="000000"/>
            <w:right w:val="thinThickSmallGap" w:sz="12" w:space="4" w:color="000000"/>
          </w:pgBorders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3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51"/>
        <w:gridCol w:w="126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60.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702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96.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620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02.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904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82.6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881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24.9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852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72.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910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33.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994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83.9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070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93.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133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98.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23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87.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36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60.8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636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87.1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077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64.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190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08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202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09.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195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15.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159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02.8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071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64.8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093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68.2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076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73.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052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82.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016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79.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016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91.0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978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07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926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97.9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922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79.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914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55.1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581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52.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530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43.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494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38.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465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16.7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418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88.5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382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84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359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91.9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329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76.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321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88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65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01.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15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17.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21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25.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24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39.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28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47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32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51.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36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66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47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85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55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27.9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71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44.8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78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24.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308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45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318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59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333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77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341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700.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348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737.3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342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771.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349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835.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364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812.2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453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785.2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554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758.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630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747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655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739.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662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716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667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99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665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87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660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18.2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636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92.0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725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84.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762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89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785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00.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812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20.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853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17.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880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07.9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922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96.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946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70.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989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60.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018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55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039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29.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129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33.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138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45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153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53.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182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40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231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24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260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61.7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329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44.6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390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36.8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417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32.0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437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14.9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511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05.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557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04.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566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21.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598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23.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614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48.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622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36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660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32.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711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34.9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821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35.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829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33.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848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27.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867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22.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877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16.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899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07.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910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95.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915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85.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919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75.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924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61.9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936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56.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954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54.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976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53.9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992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52.5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038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21.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133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06.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179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74.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276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30.9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403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73.2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555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09.2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573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86.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630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43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623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26.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675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17.4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706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14.8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720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12.5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738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09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794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08.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869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12.5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08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16.8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79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25.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18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95.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26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85.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26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73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23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60.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18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59.7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38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64.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64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70.9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06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83.6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15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92.5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32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94.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51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79.7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87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91.2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318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85.5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339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74.7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338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71.1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360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55.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383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55.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400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44.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419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42.8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437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53.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447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74.9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468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75.8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490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73.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504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39.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509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15.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513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65.2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554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89.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566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94.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543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96.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520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98.6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480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01.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396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08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34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08.9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05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08.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86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00.1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03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88.0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20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76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20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66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930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66.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892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56.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892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56.2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912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58.9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958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68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22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597.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030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580.7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845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18.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459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17.6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442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49.0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448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54.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418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16.7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411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12.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250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65.0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249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63.5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149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10.1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150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08.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092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57.6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063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01.3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2047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12.6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949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24.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805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37.0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675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78.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423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87.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373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98.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319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523.9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213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547.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123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516.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115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532.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082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542.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060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550.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033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557.6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1004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565.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987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572.4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976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595.8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936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60.6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702.32</w:t>
            </w:r>
          </w:p>
        </w:tc>
      </w:tr>
    </w:tbl>
    <w:p>
      <w:pPr>
        <w:sectPr>
          <w:type w:val="continuous"/>
          <w:pgSz w:w="11906" w:h="16838"/>
          <w:pgMar w:left="1274" w:right="707" w:gutter="0" w:header="0" w:top="567" w:footer="0" w:bottom="1134"/>
          <w:cols w:num="2" w:space="720" w:equalWidth="true" w:sep="false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. Херсонка</w:t>
      </w:r>
      <w:r>
        <w:rPr>
          <w:rFonts w:cs="Times New Roman" w:ascii="Times New Roman" w:hAnsi="Times New Roman"/>
          <w:sz w:val="24"/>
          <w:szCs w:val="24"/>
        </w:rPr>
        <w:t xml:space="preserve">, площад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2,22 </w:t>
      </w:r>
      <w:r>
        <w:rPr>
          <w:rFonts w:cs="Times New Roman" w:ascii="Times New Roman" w:hAnsi="Times New Roman"/>
          <w:sz w:val="24"/>
          <w:szCs w:val="24"/>
        </w:rPr>
        <w:t>га:</w:t>
      </w:r>
    </w:p>
    <w:p>
      <w:pPr>
        <w:sectPr>
          <w:type w:val="continuous"/>
          <w:pgSz w:w="11906" w:h="16838"/>
          <w:pgMar w:left="1274" w:right="707" w:gutter="0" w:header="0" w:top="567" w:footer="0" w:bottom="1134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3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51"/>
        <w:gridCol w:w="126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963.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928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958.5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958.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947.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995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929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036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919.9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070.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910.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38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908.0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379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835.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364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771.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349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737.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342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700.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348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77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341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59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333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45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318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24.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308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44.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78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27.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71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85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55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66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47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51.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36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47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32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39.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28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24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17.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21.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01.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15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18.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173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25.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166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33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165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40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169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54.2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171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66.8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169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71.2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161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71.0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147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10.5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125.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18.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102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47.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073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54.5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061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58.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039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67.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027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78.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030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89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039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95.0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039.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99.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029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98.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001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08.1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998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15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986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22.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957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49.7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921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83.9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895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86.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885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86.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872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83.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856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74.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827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53.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785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52.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767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56.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749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63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734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80.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631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80.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610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71.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577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67.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567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54.5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532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58.7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509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78.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487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701.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478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723.8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463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750.1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441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766.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420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772.8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402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773.8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375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766.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354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731.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293.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731.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276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742.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260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787.1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234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835.8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196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868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160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880.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131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878.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122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876.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088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873.6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042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887.8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005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840.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911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823.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889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820.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862.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829.9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821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843.0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804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858.1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774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869.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742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930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749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937.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740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9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731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944.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691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860.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672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863.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633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916.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623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937.9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615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962.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622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980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622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993.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603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016.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574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030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556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034.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541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040.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486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049.5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405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100.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416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115.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420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152.8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429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167.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475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154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523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130.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598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113.8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637.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241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667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236.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689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236.8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783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233.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833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221.6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898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191.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8981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159.5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093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136.2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145.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124.6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181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107.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237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091.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295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076.0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367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072.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383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062.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445.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063.4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496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055.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555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3036.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607.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963.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928.26</w:t>
            </w:r>
          </w:p>
        </w:tc>
      </w:tr>
    </w:tbl>
    <w:p>
      <w:pPr>
        <w:sectPr>
          <w:type w:val="continuous"/>
          <w:pgSz w:w="11906" w:h="16838"/>
          <w:pgMar w:left="1274" w:right="707" w:gutter="0" w:header="0" w:top="567" w:footer="0" w:bottom="1134"/>
          <w:cols w:num="2" w:space="720" w:equalWidth="true" w:sep="false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.Фоминка</w:t>
      </w:r>
      <w:r>
        <w:rPr>
          <w:rFonts w:cs="Times New Roman" w:ascii="Times New Roman" w:hAnsi="Times New Roman"/>
          <w:sz w:val="24"/>
          <w:szCs w:val="24"/>
        </w:rPr>
        <w:t xml:space="preserve">, площад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9,36</w:t>
      </w:r>
      <w:r>
        <w:rPr>
          <w:rFonts w:cs="Times New Roman" w:ascii="Times New Roman" w:hAnsi="Times New Roman"/>
          <w:sz w:val="24"/>
          <w:szCs w:val="24"/>
        </w:rPr>
        <w:t xml:space="preserve"> га:</w:t>
      </w:r>
    </w:p>
    <w:p>
      <w:pPr>
        <w:sectPr>
          <w:type w:val="continuous"/>
          <w:pgSz w:w="11906" w:h="16838"/>
          <w:pgMar w:left="1274" w:right="707" w:gutter="0" w:header="0" w:top="567" w:footer="0" w:bottom="1134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3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51"/>
        <w:gridCol w:w="126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06.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945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389.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942.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356.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935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88.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500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90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492.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531.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411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525.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390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508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366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99.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339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90.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86.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84.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64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69.5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30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67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17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67.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06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70.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181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78.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120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81.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090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80.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081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69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072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50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065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26.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065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06.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062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387.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087.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370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105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36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135.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356.5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148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326.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154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318.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164.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304.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174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265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175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236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188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230.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01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222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06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205.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192.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195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1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191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170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196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161.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11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148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18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139.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28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122.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28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098.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39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078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40.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068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45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058.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50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992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93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969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94.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958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93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932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86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928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83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921.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72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914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48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909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12.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923.5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18.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943.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18.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974.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12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986.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07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995.9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00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013.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138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017.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126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024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102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019.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092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015.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084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003.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064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998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009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994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004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98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91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991.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61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998.0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55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066.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30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088.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19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105.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19.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119.6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25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145.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52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156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51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191.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01.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206.6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887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223.5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883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249.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881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273.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886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285.6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01.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296.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50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28.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57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34.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857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35.2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851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529.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851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595.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21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607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33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609.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11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624.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01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643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895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693.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880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711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08.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705.5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69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742.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62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772.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56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790.9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56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843.9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52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866.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23.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878.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04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899.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866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907.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842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922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824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948.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817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960.5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810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965.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807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972.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803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973.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800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971.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798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965.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792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966.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783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976.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774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985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746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995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731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43.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694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27.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674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26.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668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71.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604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60.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591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58.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587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60.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581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66.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568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81.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5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86.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527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90.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515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95.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497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1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460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119.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434.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12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420.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143.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415.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180.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431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07.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442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33.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447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57.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447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70.0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439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78.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427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83.6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414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82.0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403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77.6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394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70.9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384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66.0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378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61.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371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58.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353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64.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335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72.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316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77.9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287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85.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241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92.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172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88.2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094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87.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0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89.0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067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95.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046.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303.5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018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315.9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011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326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007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344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008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38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035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400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064.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404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081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437.8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192.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457.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208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459.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215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45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226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441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241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430.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250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429.7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268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424.9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301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413.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334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398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396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396.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406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391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445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397.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510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398.5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527.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399.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550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390.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584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384.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597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368.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618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355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636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335.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657.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326.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668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96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706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86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711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7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711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63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710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54.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709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222.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699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199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690.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197.5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693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172.0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682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139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663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124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647.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98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600.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93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600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80.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619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68.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639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65.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648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66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666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68.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695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67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704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64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717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58.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732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50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743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41.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750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38.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752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32.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757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28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762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26.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771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27.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778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27.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792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77.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895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83.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12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82.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34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73.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51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57.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61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34.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73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20.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82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.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86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948.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87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928.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5997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915.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006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902.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017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893.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029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888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052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863.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135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856.8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157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848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187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871.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195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880.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193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888.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193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894.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195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901.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00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914.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09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928.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23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941.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38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965.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53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955.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289.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949.9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302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937.8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331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905.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407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876.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475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873.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493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868.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499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847.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501.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837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501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818.7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500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774.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500.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702.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537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673.7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537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619.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537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614.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537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611.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563.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579.1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559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578.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544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567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546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558.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543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550.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528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537.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525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5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517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500.9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514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80.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587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399.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866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384.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921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79.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938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92.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945.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568.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936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637.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902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684.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864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698.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872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708.9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878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737.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923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680.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951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629.8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980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620.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7001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580.2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7052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566.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7089.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572.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7111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522.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7164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21.7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7109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20.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7102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34.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7053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75.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956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406.1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6945.59</w:t>
            </w:r>
          </w:p>
        </w:tc>
      </w:tr>
    </w:tbl>
    <w:p>
      <w:pPr>
        <w:sectPr>
          <w:type w:val="continuous"/>
          <w:pgSz w:w="11906" w:h="16838"/>
          <w:pgMar w:left="1274" w:right="707" w:gutter="0" w:header="0" w:top="567" w:footer="0" w:bottom="1134"/>
          <w:cols w:num="2" w:space="720" w:equalWidth="true" w:sep="false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.Верхнекольцов</w:t>
      </w:r>
      <w:r>
        <w:rPr>
          <w:rFonts w:cs="Times New Roman" w:ascii="Times New Roman" w:hAnsi="Times New Roman"/>
          <w:sz w:val="24"/>
          <w:szCs w:val="24"/>
        </w:rPr>
        <w:t xml:space="preserve">, площад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9,63</w:t>
      </w:r>
      <w:r>
        <w:rPr>
          <w:rFonts w:cs="Times New Roman" w:ascii="Times New Roman" w:hAnsi="Times New Roman"/>
          <w:sz w:val="24"/>
          <w:szCs w:val="24"/>
        </w:rPr>
        <w:t xml:space="preserve"> га:</w:t>
      </w:r>
    </w:p>
    <w:p>
      <w:pPr>
        <w:sectPr>
          <w:type w:val="continuous"/>
          <w:pgSz w:w="11906" w:h="16838"/>
          <w:pgMar w:left="1274" w:right="707" w:gutter="0" w:header="0" w:top="567" w:footer="0" w:bottom="1134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3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51"/>
        <w:gridCol w:w="126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39.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473.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44.8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475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54.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446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45.9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412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35.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380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75.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391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94.9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347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500.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332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518.8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315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535.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187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548.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155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44.1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119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62.6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112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74.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094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83.0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071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86.7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051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88.4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018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11.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028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597.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032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566.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043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537.9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067.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96.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072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49.5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070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385.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041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366.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0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362.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001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369.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917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376.5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900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390.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887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10.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878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513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868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97.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697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69.6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6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09.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639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16.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471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64.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466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78.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529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01.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542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66.9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530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32.0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509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80.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409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98.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388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33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385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62.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394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80.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402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95.8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413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04.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429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08.9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479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21.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480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18.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484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92.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568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86.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574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11.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587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31.9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608.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60.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654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99.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726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49.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762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98.8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793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14.7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817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15.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846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11.0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870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98.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888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74.6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900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58.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903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70.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960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71.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010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407.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008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76.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005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49.9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002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77.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997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78.5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953.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48.1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952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00.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951.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88.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970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77.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010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86.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049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09.6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111.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07.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113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10.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121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90.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128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9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161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22.9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176.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78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184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94.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229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11.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285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01.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329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87.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365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83.0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391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60.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413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49.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593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94.9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691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77.9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708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52.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725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38.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733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02.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729.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94.5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735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76.2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770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69.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840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79.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859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77.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896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58.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909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29.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906.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04.0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889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96.7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872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97.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821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84.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784.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89.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763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32.2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662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73.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633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66.0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629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88.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577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28.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555.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99.9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553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37.9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575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566.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626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552.8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664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535.4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701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528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713.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506.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735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77.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743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28.8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790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29.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820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373.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840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367.5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8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399.2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798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391.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775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12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737.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22.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657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393.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650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385.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646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383.5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639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385.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633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3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622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362.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595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393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605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23.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514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30.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516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36.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499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29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497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39.0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473.1</w:t>
            </w:r>
          </w:p>
        </w:tc>
      </w:tr>
    </w:tbl>
    <w:p>
      <w:pPr>
        <w:sectPr>
          <w:type w:val="continuous"/>
          <w:pgSz w:w="11906" w:h="16838"/>
          <w:pgMar w:left="1274" w:right="707" w:gutter="0" w:header="0" w:top="567" w:footer="0" w:bottom="1134"/>
          <w:cols w:num="2" w:space="720" w:equalWidth="true" w:sep="false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.Нижнекольцов</w:t>
      </w:r>
      <w:r>
        <w:rPr>
          <w:rFonts w:cs="Times New Roman" w:ascii="Times New Roman" w:hAnsi="Times New Roman"/>
          <w:sz w:val="24"/>
          <w:szCs w:val="24"/>
        </w:rPr>
        <w:t xml:space="preserve">, площад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0,55</w:t>
      </w:r>
      <w:r>
        <w:rPr>
          <w:rFonts w:cs="Times New Roman" w:ascii="Times New Roman" w:hAnsi="Times New Roman"/>
          <w:sz w:val="24"/>
          <w:szCs w:val="24"/>
        </w:rPr>
        <w:t xml:space="preserve"> га:</w:t>
      </w:r>
    </w:p>
    <w:p>
      <w:pPr>
        <w:sectPr>
          <w:type w:val="continuous"/>
          <w:pgSz w:w="11906" w:h="16838"/>
          <w:pgMar w:left="1274" w:right="707" w:gutter="0" w:header="0" w:top="567" w:footer="0" w:bottom="1134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3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51"/>
        <w:gridCol w:w="126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39.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494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25.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097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26.9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871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40.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661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52.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487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79.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464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78.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474.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92.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473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91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509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86.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551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83.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566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89.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566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65.2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554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15.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513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3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563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88.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574.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55.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588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58.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629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53.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638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42.3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641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40.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669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52.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679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80.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679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81.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706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74.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729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50.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739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52.9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789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45.0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827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34.0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857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79.5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945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60.5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959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53.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983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77.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983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82.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020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84.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066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84.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127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84.5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151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02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154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06.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244.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05.4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322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93.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386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95.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450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02.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458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35.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462.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75.1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483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89.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487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26.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497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08.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505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02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470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90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4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65.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406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61.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386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360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52.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307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302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26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307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21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292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93.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297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75.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283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72.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272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77.9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246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99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234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09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204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85.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205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86.5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111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73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081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76.4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029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70.8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010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98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974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98.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897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98.6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787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06.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770.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22.5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755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65.8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747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91.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736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17.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736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21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720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04.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674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92.9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666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84.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663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70.6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662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60.5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659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51.3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651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42.6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635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38.6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609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46.0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589.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61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550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75.8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490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74.9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468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53.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447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42.8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437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419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55.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400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55.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383.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71.1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360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74.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338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85.5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339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91.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318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79.7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87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94.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51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92.5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32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83.6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15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70.9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06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64.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64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59.7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38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18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73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23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85.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26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95.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26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25.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18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29.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17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40.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17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58.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12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78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05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97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02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11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02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24.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02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46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25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7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40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92.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54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00.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72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03.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190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02.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294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04.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337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04.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535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05.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576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301.8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600.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97.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627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74.8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702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58.5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775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57.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809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56.5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827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250.7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831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93.5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832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89.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863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14.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865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90.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993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98.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3994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45.1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004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29.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118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39.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118.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52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119.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63.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123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90.6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167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90.5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186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90.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240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82.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251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73.8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254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41.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259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87.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258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60.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249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61.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296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77.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455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82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493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75.8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577.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66.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617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78.2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616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65.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614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66.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666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51.0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664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99.7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689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97.8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691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88.5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699.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84.7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713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88.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730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97.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736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16.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743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82.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760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82.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790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102.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781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98.5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791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026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784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70.9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778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59.4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778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936.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777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56.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776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813.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777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79.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783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67.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785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64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775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62.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776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52.8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778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43.9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780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41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780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30.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726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23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682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17.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647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618.5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663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52.7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690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439.1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4494.25</w:t>
            </w:r>
          </w:p>
        </w:tc>
      </w:tr>
    </w:tbl>
    <w:p>
      <w:pPr>
        <w:sectPr>
          <w:type w:val="continuous"/>
          <w:pgSz w:w="11906" w:h="16838"/>
          <w:pgMar w:left="1274" w:right="707" w:gutter="0" w:header="0" w:top="567" w:footer="0" w:bottom="1134"/>
          <w:cols w:num="2" w:space="720" w:equalWidth="true" w:sep="false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.Свободный</w:t>
      </w:r>
      <w:r>
        <w:rPr>
          <w:rFonts w:cs="Times New Roman" w:ascii="Times New Roman" w:hAnsi="Times New Roman"/>
          <w:sz w:val="24"/>
          <w:szCs w:val="24"/>
        </w:rPr>
        <w:t xml:space="preserve">, площад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0,69 </w:t>
      </w:r>
      <w:r>
        <w:rPr>
          <w:rFonts w:cs="Times New Roman" w:ascii="Times New Roman" w:hAnsi="Times New Roman"/>
          <w:sz w:val="24"/>
          <w:szCs w:val="24"/>
        </w:rPr>
        <w:t>га:</w:t>
      </w:r>
    </w:p>
    <w:p>
      <w:pPr>
        <w:sectPr>
          <w:type w:val="continuous"/>
          <w:pgSz w:w="11906" w:h="16838"/>
          <w:pgMar w:left="1274" w:right="707" w:gutter="0" w:header="0" w:top="567" w:footer="0" w:bottom="1134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3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51"/>
        <w:gridCol w:w="126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830.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07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868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36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862.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43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837.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48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802.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60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762.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77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683.5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99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668.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503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647.2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93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618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516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5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531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526.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531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475.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548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341.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572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333.0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570.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326.2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509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403.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86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429.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67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407.7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05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468.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76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461.9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63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462.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55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468.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44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479.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31.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505.8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04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512.0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84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540.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91.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555.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56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551.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52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544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40.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533.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15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531.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10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519.7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12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515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15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506.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18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495.2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17.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460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16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444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19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434.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24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428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31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426.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33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423.8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37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409.6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59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403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68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395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84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391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03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389.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387.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39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375.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55.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3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78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345.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84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335.6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86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247.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63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233.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50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214.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27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202.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08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199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997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199.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987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201.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979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219.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913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258.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886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272.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878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296.0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869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311.0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868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482.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864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562.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865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739.6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866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772.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866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846.7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894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853.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904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858.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924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858.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963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853.4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976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846.3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983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839.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989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829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06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812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10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770.5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00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750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995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718.5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988.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715.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06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762.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15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801.6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23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812.9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27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825.9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25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824.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83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822.9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17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821.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22.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815.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49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807.6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67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800.4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88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799.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00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799.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08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801.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25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820.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80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830.4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07.06</w:t>
            </w:r>
          </w:p>
        </w:tc>
      </w:tr>
    </w:tbl>
    <w:p>
      <w:pPr>
        <w:sectPr>
          <w:type w:val="continuous"/>
          <w:pgSz w:w="11906" w:h="16838"/>
          <w:pgMar w:left="1274" w:right="707" w:gutter="0" w:header="0" w:top="567" w:footer="0" w:bottom="1134"/>
          <w:cols w:num="2" w:space="720" w:equalWidth="true" w:sep="false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.Новороссошанский</w:t>
      </w:r>
      <w:r>
        <w:rPr>
          <w:rFonts w:cs="Times New Roman" w:ascii="Times New Roman" w:hAnsi="Times New Roman"/>
          <w:sz w:val="24"/>
          <w:szCs w:val="24"/>
        </w:rPr>
        <w:t xml:space="preserve">, площад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41,85 </w:t>
      </w:r>
      <w:r>
        <w:rPr>
          <w:rFonts w:cs="Times New Roman" w:ascii="Times New Roman" w:hAnsi="Times New Roman"/>
          <w:sz w:val="24"/>
          <w:szCs w:val="24"/>
        </w:rPr>
        <w:t>га:</w:t>
      </w:r>
    </w:p>
    <w:p>
      <w:pPr>
        <w:sectPr>
          <w:type w:val="continuous"/>
          <w:pgSz w:w="11906" w:h="16838"/>
          <w:pgMar w:left="1274" w:right="707" w:gutter="0" w:header="0" w:top="567" w:footer="0" w:bottom="1134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3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51"/>
        <w:gridCol w:w="126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676.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32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799.4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17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934.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00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971.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45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076.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75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137.6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90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166.7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06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167.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23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173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28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198.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37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214.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41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223.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49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229.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54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235.2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60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240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66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244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71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197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49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180.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75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158.2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07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136.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22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116.2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26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090.2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22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069.9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07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056.7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92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030.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68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024.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61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017.7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52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012.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42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004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31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999.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28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974.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24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949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28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929.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32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915.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39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893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60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872.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85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856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92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845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93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832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89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786.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55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765.8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47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747.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56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726.9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71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708.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11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700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33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678.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01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667.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26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650.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46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637.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50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627.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56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615.9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62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608.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63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597.5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56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585.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40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582.7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31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571.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33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518.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42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501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46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445.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53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373.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68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336.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73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320.2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25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341.2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14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377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09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381.4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00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377.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32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377.8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20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379.0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93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376.9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67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371.4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60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356.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53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330.0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43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324.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39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320.1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38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315.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39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300.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43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281.8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50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259.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68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227.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05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220.9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12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174.3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47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150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63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114.3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76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103.8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79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078.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84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050.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85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022.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71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000.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50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971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09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964.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97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959.4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68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943.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75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930.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81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909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86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876.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26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847.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86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836.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77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714.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67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688.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60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685.9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67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591.9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60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577.5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504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563.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530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556.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540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537.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555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517.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565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437.7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575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311.0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587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250.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593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090.8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608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895.7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621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814.5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626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733.9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630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676.4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645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341.0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783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333.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767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327.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753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273.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637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267.9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587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260.9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521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417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528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445.8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523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468.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517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519.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66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559.0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41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580.9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29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610.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413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633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83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638.5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64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634.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325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618.8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259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608.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93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630.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34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648.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19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653.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03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658.9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89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675.9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74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710.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64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738.3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70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748.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82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782.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02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813.3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19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863.7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26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885.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28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923.7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99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939.8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73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972.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61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6982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70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005.9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71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042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60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061.2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55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070.9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55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080.9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65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124.4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83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153.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90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184.7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10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276.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36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305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19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310.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14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316.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109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321.3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98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322.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90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313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65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311.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61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309.9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59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303.3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48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289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29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273.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996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264.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970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254.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915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268.1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862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275.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807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279.6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779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290.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751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307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721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327.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698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348.8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688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365.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667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381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637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390.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601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399.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565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428.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527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439.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519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477.7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507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525.1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495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544.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492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557.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490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579.1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493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583.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504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595.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538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606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560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614.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593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621.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606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636.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598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663.6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586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695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614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735.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648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762.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673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769.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680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789.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699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808.2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739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815.6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754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837.9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764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861.9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771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881.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782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899.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803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939.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828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976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858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976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886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959.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907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930.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945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900.7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980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891.0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993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886.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10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888.0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17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896.2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15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916.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08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951.0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999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986.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984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012.0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970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064.7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940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080.6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931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101.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911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123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879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155.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824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167.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815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193.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802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216.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795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246.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794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580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802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579.6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816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579.0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842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575.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7972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574.7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05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676.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032.55</w:t>
            </w:r>
          </w:p>
        </w:tc>
      </w:tr>
    </w:tbl>
    <w:p>
      <w:pPr>
        <w:sectPr>
          <w:type w:val="continuous"/>
          <w:pgSz w:w="11906" w:h="16838"/>
          <w:pgMar w:left="1274" w:right="707" w:gutter="0" w:header="0" w:top="567" w:footer="0" w:bottom="1134"/>
          <w:cols w:num="2" w:space="720" w:equalWidth="true" w:sep="false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.Чумаков</w:t>
      </w:r>
      <w:r>
        <w:rPr>
          <w:rFonts w:cs="Times New Roman" w:ascii="Times New Roman" w:hAnsi="Times New Roman"/>
          <w:sz w:val="24"/>
          <w:szCs w:val="24"/>
        </w:rPr>
        <w:t xml:space="preserve">, площад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4,52</w:t>
      </w:r>
      <w:r>
        <w:rPr>
          <w:rFonts w:cs="Times New Roman" w:ascii="Times New Roman" w:hAnsi="Times New Roman"/>
          <w:sz w:val="24"/>
          <w:szCs w:val="24"/>
        </w:rPr>
        <w:t xml:space="preserve"> га:</w:t>
      </w:r>
    </w:p>
    <w:p>
      <w:pPr>
        <w:sectPr>
          <w:type w:val="continuous"/>
          <w:pgSz w:w="11906" w:h="16838"/>
          <w:pgMar w:left="1274" w:right="707" w:gutter="0" w:header="0" w:top="567" w:footer="0" w:bottom="1134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3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51"/>
        <w:gridCol w:w="126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016.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294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894.9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358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892.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371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890.7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381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889.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387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885.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402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877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412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868.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418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858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420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850.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422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811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432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771.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454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756.3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466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749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477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740.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504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744.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518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746.3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532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743.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550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735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571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724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584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713.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592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703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578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692.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584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674.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585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656.7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582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628.8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576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621.5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573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612.5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569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562.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536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535.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514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528.8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505.9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516.2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484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499.1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494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474.5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509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481.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539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489.4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575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493.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593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496.0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615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489.4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635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450.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683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416.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695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391.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701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339.9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657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299.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626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264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604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253.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593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268.9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561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270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544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269.7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522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260.9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504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249.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491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245.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484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300.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474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295.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461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302.8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460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286.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428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287.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416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301.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398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305.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397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343.5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386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396.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370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375.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330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388.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305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398.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300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411.2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298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451.3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312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482.5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313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507.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309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523.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297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534.9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274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540.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253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541.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236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535.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215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521.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199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510.5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188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500.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179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522.7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135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535.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116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575.6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119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586.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117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608.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106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639.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068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657.7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059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677.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051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690.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064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726.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099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812.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116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861.0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119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890.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116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933.2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086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005.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002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078.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962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089.8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947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110.1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927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157.8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895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205.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888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231.1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889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277.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975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303.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966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311.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977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319.8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8993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318.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004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313.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022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301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044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332.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118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347.8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153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218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197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187.8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208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165.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217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109.8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244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016.4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9294.41</w:t>
            </w:r>
          </w:p>
        </w:tc>
      </w:tr>
    </w:tbl>
    <w:p>
      <w:pPr>
        <w:sectPr>
          <w:type w:val="continuous"/>
          <w:pgSz w:w="11906" w:h="16838"/>
          <w:pgMar w:left="1274" w:right="707" w:gutter="0" w:header="0" w:top="567" w:footer="0" w:bottom="1134"/>
          <w:cols w:num="2" w:space="720" w:equalWidth="true" w:sep="false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.Платонов</w:t>
      </w:r>
      <w:r>
        <w:rPr>
          <w:rFonts w:cs="Times New Roman" w:ascii="Times New Roman" w:hAnsi="Times New Roman"/>
          <w:sz w:val="24"/>
          <w:szCs w:val="24"/>
        </w:rPr>
        <w:t xml:space="preserve">, площад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,51</w:t>
      </w:r>
      <w:r>
        <w:rPr>
          <w:rFonts w:cs="Times New Roman" w:ascii="Times New Roman" w:hAnsi="Times New Roman"/>
          <w:sz w:val="24"/>
          <w:szCs w:val="24"/>
        </w:rPr>
        <w:t xml:space="preserve"> га:</w:t>
      </w:r>
    </w:p>
    <w:p>
      <w:pPr>
        <w:sectPr>
          <w:type w:val="continuous"/>
          <w:pgSz w:w="11906" w:h="16838"/>
          <w:pgMar w:left="1274" w:right="707" w:gutter="0" w:header="0" w:top="567" w:footer="0" w:bottom="1134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3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51"/>
        <w:gridCol w:w="126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942.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393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949.5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452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958.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494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946.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518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932.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527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829.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557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820.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552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813.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545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809.9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537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805.5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528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797.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507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772.5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448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751.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397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732.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345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714.6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96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695.4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36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678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06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670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194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662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188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654.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183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638.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178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589.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045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576.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014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657.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993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66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991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767.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967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788.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969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804.9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981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822.3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9997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832.5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030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845.7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078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869.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150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902.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255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942.9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393.07</w:t>
            </w:r>
          </w:p>
        </w:tc>
      </w:tr>
    </w:tbl>
    <w:p>
      <w:pPr>
        <w:sectPr>
          <w:type w:val="continuous"/>
          <w:pgSz w:w="11906" w:h="16838"/>
          <w:pgMar w:left="1274" w:right="707" w:gutter="0" w:header="0" w:top="567" w:footer="0" w:bottom="1134"/>
          <w:cols w:num="2" w:space="720" w:equalWidth="true" w:sep="false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274" w:right="707" w:gutter="0" w:header="0" w:top="567" w:footer="0" w:bottom="1134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9:38:00Z</dcterms:created>
  <dc:creator>Urbanistika Urbanistika</dc:creator>
  <dc:description/>
  <cp:keywords/>
  <dc:language>en-US</dc:language>
  <cp:lastModifiedBy>Urbanistika Urbanistika</cp:lastModifiedBy>
  <dcterms:modified xsi:type="dcterms:W3CDTF">2020-05-05T20:20:00Z</dcterms:modified>
  <cp:revision>5</cp:revision>
  <dc:subject/>
  <dc:title/>
</cp:coreProperties>
</file>