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Ермаковского сельского поселения </w:t>
      </w:r>
    </w:p>
    <w:p>
      <w:pPr>
        <w:pStyle w:val="Normal"/>
        <w:spacing w:before="0" w:after="0"/>
        <w:ind w:left="709" w:firstLine="4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1.12.2020г. №153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меньшить бюджетных ассигнований в расходной части бюджета РП 0801 ЦСР 0400001590 Расходы на обеспечение деятельности (оказание услуг) муниципального бюджетного учреждения культуры "Культура Ермаковского поселения" в рамках муниципальной программы Ермаковского сельского поселения "Развитие культуры» (за услуги по сбору и обобщению информации для проведения независимой оценки качества условий оказания услуг учреждением культуры Ермаковского сельского поселения) в сумме 8,0 тыс. руб.;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ить бюджетных ассигнований в расходной части бюджета РП 0804 ЦСР 0400001590 Расходы на обеспечение деятельности (оказание услуг) муниципального бюджетного учреждения культуры "Культура Ермаковского поселения" в рамках муниципальной программы Ермаковского сельского поселения "Развитие культуры» (за услуги по сбору и обобщению информации для проведения независимой оценки качества условий оказания услуг учреждением культуры Ермаковского сельского поселения) в сумме 8,0 тыс. руб.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12-14T13:35:00Z</cp:lastPrinted>
  <dcterms:modified xsi:type="dcterms:W3CDTF">2020-12-14T10:35:00Z</dcterms:modified>
  <cp:revision>88</cp:revision>
  <dc:subject/>
  <dc:title/>
</cp:coreProperties>
</file>