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before="0" w:after="0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Собрания депутатов Ермаковского сельского поселения </w:t>
      </w:r>
    </w:p>
    <w:p>
      <w:pPr>
        <w:pStyle w:val="Normal"/>
        <w:spacing w:before="0" w:after="0"/>
        <w:ind w:left="709" w:firstLine="425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  30.10.2020г. 143-СД «О внесении изменений в решение Собрания депутатов от 26.12.2019 года № 121-СД «</w:t>
      </w:r>
      <w:r>
        <w:rPr>
          <w:rFonts w:cs="Times New Roman" w:ascii="Times New Roman" w:hAnsi="Times New Roman"/>
          <w:bCs/>
          <w:color w:val="000000"/>
          <w:spacing w:val="20"/>
          <w:sz w:val="28"/>
          <w:szCs w:val="28"/>
        </w:rPr>
        <w:t>О бюджете Ермаковского сельского поселения Тацинского района на 2020 год и на плановый период 2021 и 2022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</w:p>
    <w:p>
      <w:pPr>
        <w:pStyle w:val="Normal"/>
        <w:spacing w:before="0" w:after="0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left="709"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в решение о бюджете обусловлено следующими факторами: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меньшение бюджетных ассигнований в расходной части бюджета РП 0104 ЦСР 8920000190 Расходы на обеспечение деятельности органов местного самоуправления Ермаковского сельского поселения (Расходы на ГСМ) </w:t>
      </w:r>
      <w:r>
        <w:rPr>
          <w:rFonts w:cs="Times New Roman" w:ascii="Times New Roman" w:hAnsi="Times New Roman"/>
          <w:iCs/>
          <w:sz w:val="28"/>
          <w:szCs w:val="28"/>
        </w:rPr>
        <w:t>в сумме 15,0 тыс. руб.;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величение бюджетных ассигнований в расходной части бюджета РП 0113 ЦСР 9990099990 Реализация направления расходов по иным непрограммным мероприятиям в рамках непрограммных расходов органов местного самоуправления (За изготовление историко-территориальных атласов) в сумме 15,0 тыс. руб.;</w:t>
      </w:r>
    </w:p>
    <w:p>
      <w:pPr>
        <w:pStyle w:val="Normal"/>
        <w:spacing w:lineRule="auto" w:line="24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меньшение бюджетных ассигнований в расходной части бюджета РП 0503 ЦСР 0300025010 Расходы на организацию благоустройства (Уличное освещение) территорий поселения в рамках муниципальной программы Ермаковского сельского поселения "Благоустройство территории Ермаковского сельского поселения" (Закупка товаров, работ и услуг для обеспечения государственных (муниципальных) нужд)</w:t>
      </w:r>
      <w:r>
        <w:rPr>
          <w:rFonts w:cs="Times New Roman" w:ascii="Times New Roman" w:hAnsi="Times New Roman"/>
          <w:iCs/>
          <w:sz w:val="28"/>
          <w:szCs w:val="28"/>
        </w:rPr>
        <w:t xml:space="preserve"> в сумме на 20,0 тыс. руб.;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величение бюджетных ассигнований в расходной части бюджета РП 0503 ЦСР 0300025020 Озеленение территории поселения в рамках муниципальной программы Ермаковского сельского поселения "Благоустройство территории Ермаковского сельского поселения" (Закупка товаров, работ и услуг для обеспечения государственных (муниципальных) нужд) в </w:t>
      </w:r>
      <w:r>
        <w:rPr>
          <w:rFonts w:cs="Times New Roman" w:ascii="Times New Roman" w:hAnsi="Times New Roman"/>
          <w:iCs/>
          <w:sz w:val="28"/>
          <w:szCs w:val="28"/>
        </w:rPr>
        <w:t>сумме на 20,0 тыс. руб. для оплаты услуг гражданско-правового характера;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3:08:00Z</dcterms:created>
  <dc:creator>FIN55</dc:creator>
  <dc:description/>
  <cp:keywords/>
  <dc:language>en-US</dc:language>
  <cp:lastModifiedBy>Ermak</cp:lastModifiedBy>
  <cp:lastPrinted>2020-10-30T08:13:00Z</cp:lastPrinted>
  <dcterms:modified xsi:type="dcterms:W3CDTF">2020-10-30T05:16:00Z</dcterms:modified>
  <cp:revision>78</cp:revision>
  <dc:subject/>
  <dc:title/>
</cp:coreProperties>
</file>