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30.09.2020г. 142-СД «О внесении изменений в решение Собрания депутатов от 26.12.2019 года № 121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20 год и на плановый период 2021 и 2022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величение расходной части бюджета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меньшение бюджетных ассигнований в расходной части бюджета РП 0503 ЦСР 0300025010 Расходы на организацию благоустройства (Уличное освещение) территорий поселения в рамках муниципальной программы Ермаковского сельского поселения "Благоустройство территории Ермаковского сельского поселения" (Закупка товаров, работ и услуг для обеспечения государственных (муниципальных) нужд)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умме на 9,0 тыс. руб.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величение бюджетных ассигнований в расходной части бюджета РП 0503 ЦСР 0300025020 Озеленение территории поселения в рамках муниципальной программы Ермаковского сельского поселения "Благоустройство территории Ермаковского сельского поселения" (Закупка товаров, работ и услуг для обеспечения государственных (муниципальных) нужд) в </w:t>
      </w:r>
      <w:r>
        <w:rPr>
          <w:rFonts w:cs="Times New Roman" w:ascii="Times New Roman" w:hAnsi="Times New Roman"/>
          <w:iCs/>
          <w:sz w:val="28"/>
          <w:szCs w:val="28"/>
        </w:rPr>
        <w:t>сумме на 9,0 тыс. руб.;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8:00Z</dcterms:created>
  <dc:creator>FIN55</dc:creator>
  <dc:description/>
  <cp:keywords/>
  <dc:language>en-US</dc:language>
  <cp:lastModifiedBy>Ermak</cp:lastModifiedBy>
  <cp:lastPrinted>2020-10-02T08:28:00Z</cp:lastPrinted>
  <dcterms:modified xsi:type="dcterms:W3CDTF">2020-10-02T05:47:00Z</dcterms:modified>
  <cp:revision>73</cp:revision>
  <dc:subject/>
  <dc:title/>
</cp:coreProperties>
</file>