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Ермаковского сельского поселения от 11.02.2020г. №126 -СД «О внесении изменений в решение Собрания депутатов от 26.12.2019 года № 121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20 год и на плановый период 2021 и 2022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177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Увеличение бюджетных ассигнований в расходной части бюджета по РПР 0104 ЦСР 8920000190</w:t>
      </w:r>
      <w:r>
        <w:rPr/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органов местного самоуправления Ермаковского сельского поселения в рамках обеспечения функционирования Администрации Ермаковского сельского поселения (Иные закупки товаров, работ и услуг для обеспечения государственных (муниципальных) нужд) путем вовлечения остатков, сложившихся на 01 января 2020 года сумме – 87,3 тыс. рублей. </w:t>
      </w:r>
    </w:p>
    <w:p>
      <w:pPr>
        <w:pStyle w:val="Normal"/>
        <w:spacing w:lineRule="auto" w:line="240"/>
        <w:ind w:left="177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П 0503 Расходы на организацию благоустройства (Уличное освещение) территорий поселения в рамка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обеспечения функционирования Администрации Ермаковского сельского поселения (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закупки товаров, работ и услуг для обеспечения государственных (муниципальных) нужд)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уменьшить сумму на 532,6 тыс. руб.  в связи с перераспределением их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ПР 0104 ЦСР 8920000190</w:t>
      </w:r>
      <w:r>
        <w:rPr/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деятельности органов местного самоуправления Ермаковского сельского поселения в рамках обеспечения функционирования Администрации Ермаковского сельского поселения (Иные закупки товаров, работ и услуг для обеспечения государственных (муниципальных) нужд) для приобретения служебного автомобиля.  (Коммерческое предложение прилагается).</w:t>
      </w:r>
    </w:p>
    <w:p>
      <w:pPr>
        <w:pStyle w:val="Normal"/>
        <w:spacing w:lineRule="auto" w:line="240"/>
        <w:ind w:left="17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17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left="177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8:00Z</dcterms:created>
  <dc:creator>FIN55</dc:creator>
  <dc:description/>
  <cp:keywords/>
  <dc:language>en-US</dc:language>
  <cp:lastModifiedBy>Ermak</cp:lastModifiedBy>
  <cp:lastPrinted>2018-01-26T15:00:00Z</cp:lastPrinted>
  <dcterms:modified xsi:type="dcterms:W3CDTF">2020-02-11T08:15:00Z</dcterms:modified>
  <cp:revision>47</cp:revision>
  <dc:subject/>
  <dc:title/>
</cp:coreProperties>
</file>