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27.03.2020г. 128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hanging="4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доходной части бюджета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части бюджета, согласно уведомления №3 от 03 марта 2020 года на 500,0 тыс. руб. на поддержку мер по обеспечению сбалансированности бюджетов поселений в рамках подпрограммы «Поддержка устойчивого исполнения бюджетов поселений»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ение бюджетных ассигнований в расходной части бюджета РП 0503 ЦСР 0300025010 Расходы на организацию благоустройства (Уличное освещение) территорий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на 195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величение бюджетных ассигнований в расходной части бюджета РП 0503 ЦСР 0300025040 Прочие мероприятия по содержанию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>сумме на 305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П 0113 ЦСР 8920000190 Расходы 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Уплата налогов, сборов и иных платежей) </w:t>
      </w:r>
      <w:r>
        <w:rPr>
          <w:rFonts w:cs="Times New Roman" w:ascii="Times New Roman" w:hAnsi="Times New Roman"/>
          <w:iCs/>
          <w:sz w:val="28"/>
          <w:szCs w:val="28"/>
        </w:rPr>
        <w:t xml:space="preserve">уменьшить сумму на 1,0 тыс. руб.  в связи с перераспределением их на </w:t>
      </w:r>
      <w:r>
        <w:rPr>
          <w:rFonts w:cs="Times New Roman" w:ascii="Times New Roman" w:hAnsi="Times New Roman"/>
          <w:sz w:val="28"/>
          <w:szCs w:val="28"/>
        </w:rPr>
        <w:t>РПР 0113 ЦСР 0100025160 Мероприятие по информационному и консультационному обеспечению предпринимательской деятельности в рамках муниципальной программы Ермаковского сельского поселения «Создание условий для развития малого и среднего предпринимательства» (Закупка товаров, работ и услуг для обеспечения государственных (муниципальных) нужд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03-27T12:37:00Z</cp:lastPrinted>
  <dcterms:modified xsi:type="dcterms:W3CDTF">2020-03-30T12:05:00Z</dcterms:modified>
  <cp:revision>56</cp:revision>
  <dc:subject/>
  <dc:title/>
</cp:coreProperties>
</file>