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4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/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>по 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Ерма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Об утверждении   отчета об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ении бюджета Ермак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Тацинского </w:t>
      </w:r>
    </w:p>
    <w:p>
      <w:pPr>
        <w:pStyle w:val="Normal"/>
        <w:rPr/>
      </w:pPr>
      <w:r>
        <w:rPr>
          <w:sz w:val="28"/>
        </w:rPr>
        <w:t>района за 2023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апреля 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Ерма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Ермаковского сельского поселения Тацинского района за 2023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Ермако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  отчета об исполнении бюджета Ермаковского сельского поселения Тацинского района за 2023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9 мая 2024 года, в здании администрации Ермаковского сельского поселения по адресу: ст.Ермаковская, пер.Липкина,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шников Е.В., Глава Администрации Ерма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аревой Л.И., депутата Собрания депутатов Ермаковского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абичевой С.А., начальника сектора экономики и финансов Администрации Ерма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Ермаковского сельского поселения путем публикации в газете «Районные вести» информации о вопросе, выносимом на публичные слушания, времени и месте их проведения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Ермак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бнарод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комиссию по экономической реформе, бюджету, налогам, муниципальной собственности (Зубков Г.В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рмак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А.Д. Гунь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6:00Z</dcterms:created>
  <dc:creator>Clone</dc:creator>
  <dc:description/>
  <cp:keywords/>
  <dc:language>en-US</dc:language>
  <cp:lastModifiedBy>Ermak</cp:lastModifiedBy>
  <cp:lastPrinted>2024-04-15T13:19:00Z</cp:lastPrinted>
  <dcterms:modified xsi:type="dcterms:W3CDTF">2024-04-15T10:19:00Z</dcterms:modified>
  <cp:revision>113</cp:revision>
  <dc:subject/>
  <dc:title>       </dc:title>
</cp:coreProperties>
</file>