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3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15»  апрел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1 117,0» заменить на цифры «12 268,7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1 925,6» заменить на цифры  «13 677,3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3)  в подпункте 5 пункта 1 статьи 1 цифры «808,6» заменить на цифры «1408,6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4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5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6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7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8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4-15T13:14:00Z</cp:lastPrinted>
  <dcterms:modified xsi:type="dcterms:W3CDTF">2024-04-15T10:14:00Z</dcterms:modified>
  <cp:revision>717</cp:revision>
  <dc:subject/>
  <dc:title>Проект внесен</dc:title>
</cp:coreProperties>
</file>