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426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Ермаковского сельского поселения от 14.11.2023г. №93 «О внесении изменений в решение Собрания депутатов от 27.12.2022 года № 65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распределение расходной части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меньшение бюджетных ассигнований в расходной части бюджета по РП 0503 ЦСР 0300025040 Расходы на организацию благоустройства (Прочие мероприятия по содержанию территории поселения в рамках муниципальной программы Ермаковского сельского поселения "Благоустройство территории Ермаковского сельского поселения" (Закупка товаров, работ и услуг для обеспечения государственных (муниципальных) нужд) 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сумму 23,1 тыс. руб. для уплаты земельного налога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расходной части бюджета по РП 0113 ЦСР 8920099990 Реализация направления расходов в рамках обеспечения деятельности Администрации Ермаковского сельского поселения (Уплата налогов, сборов и иных платежей) 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сумму 23,1 тыс. руб. для уплаты земельного налога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sectPr>
      <w:type w:val="nextPage"/>
      <w:pgSz w:w="11906" w:h="16838"/>
      <w:pgMar w:left="567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8:00Z</dcterms:created>
  <dc:creator>FIN55</dc:creator>
  <dc:description/>
  <cp:keywords/>
  <dc:language>en-US</dc:language>
  <cp:lastModifiedBy>Ermak</cp:lastModifiedBy>
  <cp:lastPrinted>2023-07-10T08:38:00Z</cp:lastPrinted>
  <dcterms:modified xsi:type="dcterms:W3CDTF">2023-11-16T12:48:00Z</dcterms:modified>
  <cp:revision>102</cp:revision>
  <dc:subject/>
  <dc:title/>
</cp:coreProperties>
</file>