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90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/>
        <w:tc>
          <w:tcPr>
            <w:tcW w:w="46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65 от 27.12.2022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3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4 и 2025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02»   ноября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65 от 27.12.2022г. «О бюджете Ермаковского сельского поселения Тацинского района на 2023 год и на плановый период 2024 и 2025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1 пункта 1 статьи 1 цифры «11 376,7» заменить на цифры «11 543,3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2) в подпункте 2 пункта 1 статьи 1 цифры «12 114,5» заменить на цифры  «12 281,1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</w:rPr>
        <w:t>3) приложение №1 «Объем поступлений доходов бюджета Ермаковского сельского поселения Тацинского района на 2023 год и плановый период 2024 и 2025 годов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3) приложение № 2 «Источники финансирования дефицита бюджета Ермаковского сельского поселения Тацинского района на 2023 и плановый период 2024 и 2025 годов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4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5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6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3 год и на плановый период 2024 и 2025 годов» изложить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3-04-07T16:03:00Z</cp:lastPrinted>
  <dcterms:modified xsi:type="dcterms:W3CDTF">2023-11-02T06:48:00Z</dcterms:modified>
  <cp:revision>701</cp:revision>
  <dc:subject/>
  <dc:title>Проект внесен</dc:title>
</cp:coreProperties>
</file>