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6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65 от 27.12.2022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3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4 и 2025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«31»   августа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.9 Бюджетного Кодекса Российской Федерации,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65 от 27.12.2022г. «О бюджете Ермаковского сельского поселения Тацинского района на 2023 год и на плановый период 2024 и 2025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1) в подпункте 1 пункта 1 статьи 1 цифры «10 704,8» заменить на цифры «11 300,4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2) в подпункте 2 пункта 1 статьи 1 цифры «11 442,6» заменить на цифры  «12 038,2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3) приложение №1 «Объем поступлений доходов бюджета Ермаковского сельского поселения Тацинского района на 2023 год и плановый период 2024 и 2025 годов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3) приложение № 2 «Источники финансирования дефицита бюджета Ермаковского сельского поселения Тацинского района на 2023 и плановый период 2024 и 2025 годов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4) приложение № 4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3 год и на плановый период 2024 и 2025 годов» изложить в редакции согласно приложению №3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5) приложение № 5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6) приложение № 6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рмаковского сельского поселения Тацинского района на 2023 год и на плановый период 2024 и 2025 годов» изложить в редакции согласно приложению № 5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                                           А.Д. Гуньки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ст. Ермаковская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3-08-31T09:10:00Z</cp:lastPrinted>
  <dcterms:modified xsi:type="dcterms:W3CDTF">2023-08-31T06:10:00Z</dcterms:modified>
  <cp:revision>691</cp:revision>
  <dc:subject/>
  <dc:title>Проект внесен</dc:title>
</cp:coreProperties>
</file>